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allation and Oper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acComm TNC for the TAPR/AMSAT DSP-93     as of 11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NC for the DSP-93 is a 'piggyback' project on a PacComm commercial A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evelopment. By making a few modifications to the AVL design,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n 'inside' TNC for the DSP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omponents are not mounted on the circuit board. These component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n the extra inch of circuit board which has been severed) a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L modem. Missing parts do not indicate any incompleteness of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units are being shipped with an interim EPROM. This EPRO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KISS. Fully capable EPROMs will be provided at no char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See the support paragraph at the end of this instruction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cide a few things about how you want to install the TNC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C LEDs may extend through the front panel if you care to dr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holes. The LEDs are positioned so that they do not interf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markings screened on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drill the front panel, simply bend the LEDs up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P load function lets you use the TNC's serial port to load DSP c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alk to the TNC instead of loading the DSP via the 9 pin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SP-93.  This is accomplished by wiring the TNC's second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TL level) into the socket of the DSP-93 serial port. Note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one or the other i.e. attaching the TNC connector makes the D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serial port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not to use the DSP Load Function, remove the header plu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 which are wired to the bottom of the TNC board by unsolde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the wires.  Or  you may wrap the header plug in insulating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emain unconnected between the TNC and DSP-93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ower the TNC independently rather than from the DSP-93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, you may do so by attaching  wires carrying either AC or DC vol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board by the rear panel of the DSP-93. Note, however, that the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be externally switched since no power switch is fitted. A TNC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power switch may be mounted at S1, however the push button will pro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MSAT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e power connection holes are labeled. The center hole, AC/DC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for either type of supply voltage. Use AC2 or DC1 as appropr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tage supplied. Be sure to remove the pins from J205 so that the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ails are isolated from the DSP-93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tach the ribbon cable connected to J3 on the top board of the DSP-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move the four screws holding the front panel and the four screws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r panel of the DSP-93 case. Let the front and rear panels mo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se frame to allow working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move the four screws holding the top DSP-93 board in place. Sa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stall a spacer (provided) at each corner of the top DSP board. Scr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ed end of the spacer into the spacer below the DSP board and tighten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tighten as it is easy to strip the spac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are not going to use the DSP load function, proceed to step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e step 5 until EPROM supports this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Remove the MC145406 IC from U21 and put it away for futur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Insert the header plug which is wired to the bottom of the TNC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t U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lign the pins of J205 and the J3 socket (20 pin socket) respectiv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205 and the 20 pin modem connector on the top DSP-93 board. Press the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ly down until the four corners of the TNC rest firmly on the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stall the four screws saved in step 3 into the four new spacers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lug the ribbon cable connector coming from the rear panel DB-25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s at J1 on the TNC board. Pin 1 to pin 1, etc. Pin one is the pin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. (Leave the ribbon cable from the DB-25 flat and fold it over to plu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Hold the rear panel in place and replace the four holding screw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rotate the speaker socket so that it clears the TN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you plan to drill the front panel for the TNC LEDs,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 If not, proceed to ste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Remove the potentiometer and reset switch so that the front panel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o the dri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Place masking tape over the area were the drilling is to be d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mly in place. This will help reduce the chance of marring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ape the drilling template to the front of the panel carefully alig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and mounting holes. Center punch the 5 LED holes (or some lesse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 if you don't want them all to be showing).  It is not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rill without first deeply center punching the ho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Drill each location from front to back with a sharp 3/16" dr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debur. Remove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Remount the potentiometer and reset switch, positioning the potenti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Loosen the mounting nut on the potentiometer at the upper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panel and rotate it so that the wiring harness attachment points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board side of the unit, not on the bottom side. This allows cl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N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Hold the front panel in place, aligning it for the LEDs to protrud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 for same) and replace the four holding s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jumper selections which may be made. The jumper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edge of the circuit board just behind the reset switch on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. Each of the four jumpers are configured the same way: i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most pins are jumpered the signal is pulled low; if the two rearmost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mpered the signal is pull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ers are labeled: FREQ1, FREQ2, PTT1, PTT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previously accessed via the DB-25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Operating Manual and Errata sheet for  firmware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structions. PacComm firmware is derived from TAPR an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a strong similarity in the command structure. Use of the DSP-93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very similar to operating a TNC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rates on the three TNC ports are set by the BAU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defaults to 9600, 8, N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nection was made to the DSP-93 at U21, the TNC's serial por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d to the DSP serial port through use of the PASSTHRU mode.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DSP code via the TNC's serial port, and allow DSP outpu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DLC to be passed unchang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THRU mode is entered by giving the command PASSThru ON.  When 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entering the TNC serial port are transferred out the second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SP-93 load port) and vice versa. When PASSTHRU is OFF the second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THRU is a fully transparent mode. Any bit pattern may be sen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thout causing any effect on the TNC's command state 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PASSTHRU mode, use the same scheme as is used for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mode, e.g. one second of silence, three CTRL-C within on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additional secon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parallel I/O lines are available at J4 for user-specific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are controlled via the IN and OUT commands. Connection to J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the user. It is recommended that opto-isolators or other buffering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prevent damage to the processor I/O lines. If such da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, the entire processor IC must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should be taken in using the IN and OUT commands, especially th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If one of the processor internal registers is accidentall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rash the firmware. This may require a hard reset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-to-Digit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board is wired to accept a PacComm AD-4/Header analog-to-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board at J2 as part of the AVL project.  There is no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D converter in the EPROM at this time.  Contact PacComm if you hav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-Stroke on the DSP-93. Some DSP-93 owners have reported thei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ing from heat related problems. These problems have been analy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R and solutions found. Adding the TNC into the case should not cause a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we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Operating Manual Errata and Updates, November 2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he Operating Manual Operating Manual for PacComm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s, 6th Ed., 1st Printing, May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C for the DSP-93 version of PacComm packet firmware is labeled "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2.9.2 11/25/95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UD command is somewhat different than shown in the Operating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explanation in the PicoPacket Technical Manual.  The GPS baud rat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optional Secon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 mode is not yet properly implemented. Do not use the KISS command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TNC to lock up and all parame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 function (tune) does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greater than 32k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C will not do a digital or analog loopback. Test only by connec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ther pack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3.2.9.1 and later releases not covered in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monitor command remains operative when GPS is set to ON, 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function is on or offdepending on the setting of MON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GPS is on or off regardless of the setting of G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The MYROSE parameter holds the callsign of the local ROSE switch. 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command to the ROSE network may be made in the form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all @ Destinatio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request will be properly reformatted and sent to the loc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commands are in this pre-release of 3.2.9.2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1alias, MY2alias, MY3alias are additional callsign alias fields. MY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specifies a character which will be prefixed to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nitored' frame. It is used by some type of terminal programs to segre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d frames from connected data. The default value is $00 which ad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Oc (Echo Location) is a PicoPacket command which was included by mistak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 Changes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EPROM releases will have a revised BAUD command menu offering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00 and 19,200 on the HDLC and 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ud rates will be set to 19,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SS function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support for this product via 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o the TAPR DSP-93 SIG. PacComm monitors this SIG continuously.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R for instructions on subscribing to this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PROM releases will be available in the TAPR DSP-93 firmware libr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rect from Pac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direct: dsptnc@paccom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576,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BBS: +(813) 874-30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facsimile: +(813) 872-86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voice technical support: +(813) 874-2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omm Packet Radi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3 N. Hesperides St., Tampa, FL 33614-761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the DSP-93 project may be obtained by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r.org. Use anonymous login and use your IP address as the passwor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