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Lon Cecil  WB5PKJ   cecil @ r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baseline set of hardware test routines for the DSP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Hopefully, the operation and  explain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require little support 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outine to run, after initial power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system.  At initial power up, LED 21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 from the +5 VDC power supply.  Afte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set time out, the TAPR DSP monitor turns on LED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eft-most LED) and waits for a program to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erial RS-232 port.  TESTLEDS can be down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the LEDs in sequence, to assure general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board and the digital interface to the CPU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hort load delay (about 4 seconds, maximum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except the power LED will go dark for about 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LED 1 on the left, each LED will 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 in sequence, moving to LED 7, nea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.  Any LED that remains dark may be broken,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versed polarity, or have a broken limiting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U215.  If  LEDs 5, 6, or 7 ligh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gnore the power LED), then carefully review solder j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U213, U214, and U215 for bridges.  Check U206 and U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in LED 3 or 4, and U204 and U215 for LED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215 is removed from the socket, a test lead (with 100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resistor soldered to the end) can be used to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ins 10 through 16 for manual tests.  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round connection near J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ownloaded to provide a low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tep test signal.  The signal goes from +3 to -3 V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s selected digital voltage levels. 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, an oscilloscope can be connected to J203 p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the output voltage level.  After a brief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he LEDs to show program load, the stair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signal will begin.  LED 1 thru 7 will be dark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begins.  If a speaker is connected,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eak possible amplitude and will be a very lou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signal is applied to Radio Port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radio interface or connect a dumm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program.   Port Control lines 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 state (+5 VDC), which may tune some radios (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736R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hort positive pulse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, to trigger the scope,  Use 1 volt per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ensitivity and 10 milliseconds horizontal sw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sitive edge (AC or DC) triggering.  The stair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cend from +3 volts to 2.2 volts, then 1.1, 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, -1.1, -1.8, -2.3, and then -3.0 volts.  After the -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 step, the waveform returns to 0.0 volts,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ulse.  The signal repeats until the CPU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ignificant droop to each step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ow frequency response of the D/A conver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system.  Since this signal is generated in the A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U208, none of the A/D and input multiplex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olved.  If the signal is unipolar (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oltage step), check the wiring for the  negativ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ltage step is directly loaded in the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easily change the levels to gener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waveform, within the limits of the TAPR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code can be the basis of  an RY gen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code generator,  or packet flag simulato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ownloaded to provide an audi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 The signal is similar to the TESTRAMP 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reduced start pulse and a 4 milliseco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This signal is representative of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ignal needs and frequency respons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ands from 250 Hz  to well over 5 kH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signal is applied to Radio Port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radio interface or connect a dumm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program.  Port Control lines 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 state (+5 VDC), which may tune some radios (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736R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 sequence flash of the LEDs, LED 2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d to indicate CPU active (not reset)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downloads until CPU is manually res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ulse is reduced to 1/2 amplitude and appea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n the rise of the main waveform, but the other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roubleshooting information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uses an oscilloscope to measure the gai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f the Gain Multiplexer circuit U201.  The tes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xternal generator or radio is connected to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Pin 8 Receive.  The monitor point is Pin 7 of U2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signal is +/-5 volts at this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Control signals are applied to Radio Port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radio tuning cable wires or connect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efore running this program.  Port Control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o high state (+5 VDC), which may tune some rad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4 lights to indicate complete download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EDs 5, 6, and 7 are used to indicat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the gain, determined by R201 and R203 thru R2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with LED 5 lighted is approximate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ain of 16X.  Note that the setting of R215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control will affect the measured absolute 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ops at each gain setting for 5 seconds, then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igher level.  With LED 5, 6, and 7 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is in the comparator mode, and should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peaks.  Program runs until CPU is manu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uld be modified to activate the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and feed a copy of the signal to the speak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need for internal probing.  A ver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Aux In (pin 7) would eliminate the input level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.  Suggested names TESTREC1 and  TESTAU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1 Auxillary Input (Pin 3 AUX)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selector and presented to Pin 7 of U20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with an oscilloscope.  The AUX in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ain control or DC blocking, so this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scope probing of U203 and U2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Control signals are applied to Radio Port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radio interface or connect a dumm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program.  Port Control lines 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 state (+5 VDC), which may tune some rad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a variation of TESTGAIN, modif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input and a single gain setting.  This c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asis for any fixed test code you may need to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alog testing. This program could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A/D converter and feed a copy of the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, to eliminate the need for internal prob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 signal monitor routine for ca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uld be modified to activate the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and feed a copy of the signal to the speak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internal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ests the Push to Talk (PTT) and Frequenc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) and Frequency Down (FD) lines of  Radio Ports 1 and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iled, the code sets the ports to match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in which each control is active low (*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rols (PTT*/FD*/FU*)  Each control line of ea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ggled active for approximately 5 second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ront panel light.  The code repeat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s manually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Control signals are applied to Radio Port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radio interface or connect a dumm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program.  Port Control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which may tune some radios or cause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of the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o Port 1       Radio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                    LED 7               LE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                     LED 6               L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/ICOM                 LED 5               L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STPORY.ASM and TESTPORY.OBJ are a version of TE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to work with radios that are active low for PT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high for other lines (PTT*/FD/FU), such as the Yaesu 736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O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N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of program codes are included as a monito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ed radio, much as the TNC-2 has an allp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mode for digital to transmissions.  The L# or H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tune line mode active Low (FD*) or activ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D).  The digit indicates the Radio Port that is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LED 2 is used to indicate the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on of the correct version of this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be able to directly connect a radio to the T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not have to disable tune and PT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