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ASGAIN.ASM Version 1.2 August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easure the gain with the software selectable ga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, use the command "asm measgain.asm -dTONES"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oop-back or "asm measgain.asm -dINPUT" to measure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radi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GAI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 (-dIN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 the audio input from radio port 1 through each gain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value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GAT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oop-back mode (-dTO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one internally and sweeps the audio input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setting and prints a value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is audio output back to radio port 1 (unplug the cable from por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e audio output/input frequency, prints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eps through each ga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ep, the program prints the step number and the mea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128 samples at each step. Uses the upper 10 bits of each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at each step are averaged and adjust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efore the mean squar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LED 211 is turned off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LED 215 (MSB), LED 216, and LED 217 (LSB)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pling rate is too fast for your input signal, adjust C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its for a character to be typed from the key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allow time to set up a terminal program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qu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214 lights and LED 217, LED 216, and LED 215 begin 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until the DSP-93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Parsons W5R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