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EX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EXeCution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1993 by Gary C. Cr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writing scripts a pain?  See Appendix C about the new EXCR script rec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is EXC? .....................................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ments .....................................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XC command line .............................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 that contain quotes .................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al notes ................................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l notes ..................................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rupt keys .................................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 usage ................................... 3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ing considerations .......................... 3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EXC may not function or cause problems .... 3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c problems .............................. 3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ote control communications ................ 3.6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S-DOS external command programs ............. 3.6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handling ................................. 3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ipts ..........................................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ipt Basics .................................. 4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ipt Commands ................................ 4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EP ......................................... 4.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SE ......................................... 4.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EAR ........................................ 4.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SOR ....................................... 4.2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SX ........................................ 4.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SY ........................................ 4.2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AY ........................................ 4.2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ST ......................................... 4.2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......................................... 4.2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 .......................................... 4.2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OTO ......................................... 4.2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IDEWIN ...................................... 4.2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LOCATE ...................................... 4.2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N .......................................... 4.2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Y .......................................... 4.2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9 ......................................... 4.2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 .......................................... 4.2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CATE ....................................... 4.2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OK ......................................... 4.2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INT9 ....................................... 4.2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........................................... 4.2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RESET ...................................... 4.2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USE ........................................ 4.2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IET ........................................ 4.2.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IT ......................................... 4.2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 ......................................... 4.2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WIND ....................................... 4.2.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MAX ....................................... 4.2.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ARCH ....................................... 4.2.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.......................................... 4.2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WAIT ...................................... 4.2.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W ......................................... 4.2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WAT ....................................... 4.2.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WIN ....................................... 4.2.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LOW ......................................... 4.2.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CK ......................................... 4.2.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ME ......................................... 4.2.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MEOUT ...................................... 4.2.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 ......................................... 4.2.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FILE ...................................... 4.2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LOCATE ...................................... 4.2.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ITFOR ...................................... 4.2.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ITSCR ...................................... 4.2.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NCOLS ...................................... 4.2.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NMAX ....................................... 4.2.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NROWS ...................................... 4.2.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bels ......................................... 4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rks ........................................ 4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variables ................................ 4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vironment variable substitution .............. 4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variables ................................. 4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 script ................................. 4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 ..................................... Appendix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code table .................................... Appendix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R Script Recorder ............................. Appendix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DEMO .......................................... Appendix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tion of Shareware .......................... Appendix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laimer ....................................... Appendix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.......................................... Appendix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..................................... Appendix 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What Is EXC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dministrator of a large local area network, I believe who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rtedly in automating every task that can be automated.  Even 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tasks are computerized, that does not make them automated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ed I mean that you enter one command or batch file na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command line and forget about it until the task is performed.  Un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ately many, if not most, programs require an operator to fill in bla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choices or otherwise interact with the PC to accomplish a tas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l of these parameters and choices were known to the user before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, for one, do not want to have to sit and watch my backups take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fact, I want them done while I am away from the office.  After backup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better time to defragment a hard disk?  Do I want to have to chase me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chieve this after the backup completes?  One of the worst offender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 have seen is Stacker's SDEFRAG program.  You can automate just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thing until the defrag has finished, then a stupid dialogue box pops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sks you if you want to exit the program.  No way to just move on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atch file and begin defragmenting the nex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first experimented with various keyboard stuffers such as PC Magazin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-FAKE by Charles Petzold and STACKEY by Barry Simon and Richard Wil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take pre-programmed key sequences and stuff them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buffer as if you had typed them at the keyboard.  The trou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many programs rudely clear the keyboard buffer before requesting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something or they allow you to interrupt the processing by pressing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.  Since you have already simulated pressing the key, oops!.  In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, you can't simply preprogram your reply and go.  Stacker's SDEFRAG ex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 is an examp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uffers usually offer a way to get around this by programming a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keystrokes that causes so many seconds to elapse before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s stuffed into the keyboard buffer.  This is a help, but wha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for a task (backup and defrag, for example) to complete varies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one execution to another?  You have to program for the longest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time and the task then takes way too long to run in most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other problem I have with stuffers is that they are almost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-and-stay-resident (TSR) programs.  I hate to stuff anoth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y 640k when I don't have to.  Although most allow you to unload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forget more often than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then came across a program called AUTOMATE by Geoff Friesen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etter approach.  You built a script, compiled it and executed it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SR remained in memory.  The trouble is, the only commands in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execute a program, wait, and insert keys in the buffer.  Also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ldn't pass parameters to the program.  AUTOMATE served as my inspi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ke it fur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at I wanted was a program that had the intelligence to monit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and detect when an event occurred that required me to insert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codes in the buffer.  I would also like to see logical branching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ipt and the ability to plan for exception processing as well a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performs normally.  I want to be able to enter keyboar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 certain string appears on the screen or when a string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Please wait..." disappears from the screen.  There are times I just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ait until any change at all occur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C then, is more than just a buffer stuffer.  It is a script (a.k.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ro) processor that has a very simple script language that allows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x scripts to execute much faster than you could execute them in at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.  There are only slightly over thirty commands in the entire scri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guage!  Only about a dozen of these will be used often.  The scri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guage is interpretive, so no compile is needed.  It is not a TSR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remains to eat up your precious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 can even be used with your favorite DOS communications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online scripts.  Send E-mail, download files, etc.  EXC can ev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automate mainframe tasks through your 3270 emulation gate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imply execute EXC specifying the script file to use an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executed.  You include all command line parameters fo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usual.  By combining EXC executions in batch files, extremely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can be reduced to a single DOS command.  EXC even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DOS ERRORLEVEL that your program returned upon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you need to know now is the format of the EXC command line 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a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 works on any Intel 80x86 and compatible processors.  At this t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 are unaware of any unresolved incompatibilities with any softwar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rdware configurations.  Any that are reported and not resolve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report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Borland C++ v4.0 no longer supports code generation for 8086/80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ors, EXC requires a 286 (80286) or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The EXC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: EXC [path]scriptfile [[path]program] [command-line 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scriptfile is the filename of the script to be processed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, if specified, must be .SCR, but is not required to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ipt file is assumed to be in the current directory if a pa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program does not require a file name extension, but it must be a 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.COM executable program file.  .BAT files cannot be executed by EXC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th is not specified, the environment PATH= directories are search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program is omitted from the command line, COMMAND.COM (or what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processor is reported in the COMSPEC environment variable) is assum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ing the program defaut to COMMAND.COM will probably cause a fat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ation error in an OS/2 DOS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and-line parameters are any parameters that you would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DOS command line if you were executing the program without EX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Parameters that contain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try to pass command-line parameters to the spawned program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 imbedded quotes, you must use \q in place of the quote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bedded within th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s that contain spaces, |, &lt; or &gt; must be enclosed in quo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be treated as a singl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he spawned program to receive a parameter that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 "Me" 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ould include it on the EXC command lin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lp \qMe\q Ou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using?  You bet!  But I have to work within the rules of DO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passing rules of different languages and compilers. Amazingly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all handle quoted strings in the same manner.  I learned th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way by publishing a release (v2.2) that did not work when spawning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 and assembler programs and passing quoted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0 Operational notes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General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want EXC scripts to execute multiple programs and/or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insic DOS commands on the DOS command line, omit the progra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 command line or specify COMMAND.COM which is the default (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fferent command processor such as 4DOS and NDOS is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SPEC environment variable).  Your script will begin executing o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pty DOS command line.  EXC automatically issues an EXIT if COMMAND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invoked.  If you terminate the script with LEFT SHIFT-RIGHT SHIF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ript terminates with an error, you need to type EXIT at the DOS pro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rminate the COMMAND.COM that you started and remove EXC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get cute and try to execute EXC as the object program of an EX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While it might logically work, I can see no possible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ction and you and your system are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 creates an extended keyboard buffer that will hold 256 keycod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keyboard buffer will hold 16 keycodes.  Thus you may stuff up to 272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codes with TYPE and KEY before the program requests keyboard inpu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overflow this buffer (very unlikely), a runtime error occurs and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is hal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 is written in Borland C++, a product of Borland Interna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Interrupt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can pause execution of a script by pressing the Scroll Lock key.  If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keyboard has a Scroll Lock indicator light, the light will be on whil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ipt is paused.  Pressing Scroll Lock again resumes exec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exactly where it left off.  Any unexpired wait time must ela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nother command is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terminate execution of a script by holding down both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IGHT SHIFT keys.  A beep will indicate that the script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d.  Execution of any spawned program will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use key on your keyboard pauses all execution at the time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write occurs.  Timer interrupts continue.  EXC detects the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and suspends itself.  When you strike any key, both EXC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wned task will resume processing.  Any unexpired wait time must ela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nother command is processed.  While paused, the spawn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EXC is executing as a timer interrupt with your program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spawned subtask, cycle-stealing multitasking is occurring.  Thi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se a few problems.  If you must interrupt execution of your program,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st bet may actually be pressing CTRL-ALT-DEL to reboot the computer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it CTRL-BREAK, you will normally interrupt just one task while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s.  Pressing CTRL-BREAK again then interrupts the remaining t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confuse the remaining task to no end and lead to a system lock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ther undesirable result.  If you are lucky, you may actually get b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but I don't recommend it.  Even if you terminate EXC with LEFT SHIF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SHIFT, the timer interrupt is still active until you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s, so the same problem can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 Memory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 requires approximately 40K of conventional memory overhead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, it then allocates a buffer to hold your script file and a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reading the screen contents.  If your application program's requir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pushing the limits of available RAM, you may not be able to execut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 EXC control.  If COMMAND.COM is spawned, an additional 3K (DOS 5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creen buffer varies according to the screen size active at startu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specified in an SCRMAX command.  It will require one byte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 position on the screen, plus 4 bytes.  Thus an 80 x 25 text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quire a buffer of 2004 bytes.  If SCRMAX is present, that buffe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ways allocated, regardless of the initial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cript buffer is the size required to hold all script commands st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-to-end with 1 byte between each command.  Leading and trailing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counted.  If you use TYPFILE, the contents of the specified fi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to the script buffer.  Thus, your script buffer will increase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all files specified in TYPFILE commands.  If you specif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in two different TYPFILE commands, the file will be loaded into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ice.  If the TYPFILE is executed multiple times within a loop, it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buffer space for a single copy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604k of available memory, I am able to load a simple scrip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,000 fairly short command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 prior to 2.0 were limited to a total memory allocation of 64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bu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r script is too large, you may encounter an error allocating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allocating screen buffer memory or you will see an error mess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s you do not have enough memory to spawn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 Timing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 installs itself as a timer interrupt that is invoked 18.2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second.  If it has no work to do, it simply executes the system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rupt and any other chained timer interrupts and returns.  During wa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DELAY, WAITFOR, etc.) the frequency of invocation is reduced to twice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.  This minimizes the impact of the interrupt on the perform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ogram.  A half-second is forever to most computers.  This also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f you are searching for a string with WAITFOR, and the string flas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creen for less than 1/2 second, it will not be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less to say, EXC does not have but 1/18th of a second to retrie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a command.  This is a long time in a fast computer and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o a slow system.  I try to break commands down into logical par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ecuted in consecutive interrupts.  Obviously, there are som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probably take longer than 1/18th of a second, especially on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  EXC is a handler for interrupt 1C.  No new 1C interrup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ted by the system until the active one is complete.  Whil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ew interrupts has minimal effect on EXC or DOS, it could effect a spaw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 or TSR that is also servicing 1C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y slow CPUs (6 Mhz or slower) may experience problems gett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s to function properly.  Sometimes a few judiciously placed DELA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K commands will help.  Sometimes you may have to break down very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d strings into multiple TYPE commands.  Others just may not work at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just cannot accomplish their tasks fast enough.  Most of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ly used commands should work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 When EXC may not function proper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 MODES do not store text characters in video memory, only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iffering colors.  EXC cannot interpret these pixels into characters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hat are based on screen reads will not work in graphics mod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WINDOWS, OS/2 and their apllications.  Note that EXC can be ru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WINDOWS or OS/2 DOS session.  EXC also does not support recording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 and cli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order to execute screen reads an writes rapidly due to ti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aints, EXC reads and writes (SHOW, SHOWIN, READ, WAITFOR, WAITSCR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to and from video memory at pages B000-B7FF.  If you use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special graphics mode that relocates the active video page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ea, screen reads and writes will not function properly.  Th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s these commands from working properly in CGA modes.  All VG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and most SVGA text modes should work properly.  If you us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change to a different text resolution during processing, please b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about the SCRMAX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rogram you are executing or a TSR that is loaded in memory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therwise messes with the DOS keyboard buffer, it could cause EX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function.  The most likely symptom would be keys that you TYPE o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showing up or not appearing to have been pressed.  EXC uses BI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16h, service 5 to insert the keys into the keyboard buffer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reallocate or move the buffer.  It merely creates a new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that only EXC is aware of.  As the timer interrupts occur, EXC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checks to see if anything is in the extended buffer, if so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as many keycodes as the PC keyboard buffer will hold into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, or until the extended buffer is empty.  BIOS interrupt 16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until later XT BIOSes.  As a general rule, EXC should no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on AT models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factors that could cause EXC to malfunction include progr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SRs that have timer and keyboard interrupt handlers.  Customary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terrupts provides for allowing other installed handlers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function, but you cannot count on all programmers to abide by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ntions.  Since even "behaved" handlers can do virtually anything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routines, EXC cannot be guaranteed to function on these program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tunately, they are very rare.  EXC will work with many of them (i.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QBASIC and EDIT from MS-DOS 5.0 u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 TSR or spawned task is using timer interrupt 1C for timing (mus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unications, etc.) the timing could be thrown off slightly by EXC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in slower systems.  In most cases, the effect will be neglig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n some it will prevent you from being able to use EX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experience problems with keys being ignored or missing or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, try the SLOW and/or NOINT9 commands.  See the descrip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spot another program, video mode or anything else that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 to malfunction, send me a CIS mail or U.S. mail note and I will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ut if I can.  I will include a note in this section on those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if they cannot be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6 Specific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6.1 Remote control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communications programs, especially those used for remote contro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C, may cause some particular problems for EXC.  WIZLINK, a very g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implementation, evidently runs a timer interrupt that empti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 buffer and paints the screen.  This interrupt has a lot to accompl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oes not take kindly to another interrupt handler stealing CPU cyc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mptoms seen are unusual characters appearing on the screen and WIZ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asionally logging off the host.  This is seen when a WAITFOR or WAITSC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ctive at this point in your script.  The WAITFOR may not det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string because of the garbaged scree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solution is not to use WAITFOR and WAITSCR commands. 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AY instead, all seems to work well.  Here is a compromise that appe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 O.K. with a little experimentation and tu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script, just before the connection is made with the host, issu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OW command. Then in the place of WAITFORs during an active session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LOO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AY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 "String I Wa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N LOOP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loop in the place of the WAITFOR and make sure you place the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SEARCH.  Experiment with the amount of delay to find the lo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that repeatedly eliminates the garbled screen.  The slower the bau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used for the session, the longer the DELAY has to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ilar problems have been reported, but not yet verified by me,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pcANYWHERE III and SmartTerm 2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ANYWHERE IV has a whole different problem.  While WAITFOR and WAITSC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to work ok, TYPE and KEY do not work at all.  pcANYWHERE IV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ricate keyboard handler that allows both the host and remote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work concurrently.  It appears to be monitoring hardware interrup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the keyboard device directly at the remote PC.  Thus any softwa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keys and interrupts are ignored and not sent to the host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cANYWHERE-to-pcANYWHERE session.  The problem is only with key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t to the host, not keys recognized and acted upon by AWREMOTE.  If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ged on to a BBS or otherwise using it as a normal communicatrions progr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appears to work fine.  If you need to control a program on the hos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, it needs to be started with EXC on the host computer,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ing AWREMOTE with EXC.  This appears to work OK, but the host PC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a license for EX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6.2 MS-DOS external comman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MicroSoft DOS external command programs obtain command line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flaky parsing routine that does not allow proper passing of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C spawn function.  Some of these include CHKDSK, FORMAT and EDLI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s, such as XCOPY, appear to work O.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appears that they are using control area pointers to access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parameters in a non-standard manner.  The original command line,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rse, includes EXC and the script file name.  Thus the parame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ed into positions where the program does not expect them.  I t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ving them from the command line that is stored in the PSP for EXC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s still fail to function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, however, invoke FORMAT (for example) and use EXC to proces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voking the command processor and having EXC type the forma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command line.  The following script is a modified version of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d by Don Davenport of Albany Georgia.  It assumes that it is invo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a batch file that sets the environment variable DRV to the lett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red floppy dr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WAIT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OUT T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TO DRV%DRV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DR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"FORMAT A: /S /U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TO C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DRV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"FORMAT B: /S /U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C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ITFOR "ENTER when ready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CON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WAIT 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OUT TOU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ITFOR "ENTER for non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T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ARCH "ENTER when ready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N EN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TO CON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TOU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ARCH "ENTER for non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N EN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T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ITFOR "(Y/N)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"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atch file looks something like this (simplified greatly from M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enport's orginal batch fi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DRV=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 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7 GOT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DRV=B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 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7 GOT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Error formatting drive %DRV%</w:t>
      </w:r>
    </w:p>
    <w:p>
      <w:pPr>
        <w:pStyle w:val="PreformattedText"/>
        <w:bidi w:val="0"/>
        <w:spacing w:before="0" w:after="0"/>
        <w:jc w:val="left"/>
        <w:rPr/>
      </w:pP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DRV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7 Error hand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n error occurs that prevents EXC from initiating the program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will appear and a DOS ERRORLEVEL of 255 will be return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successfully initiated, EXC will return the DOS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rogram returned when it completed.  There is an RC = nnn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EXC terminates that displays the DOS ERRORLEVEL returned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by EXC.  When COMMAND.COM is executed, the ERRORLEVE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flect what was returned from one of the programs you execu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ways be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EXC encounters an error while processing the script (i.e. an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statement) it will sound two short beeps on the PC speak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processing any more script commands.  When the spawn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s or is exited, a message will appear specifying the error EXC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spawned program terminates before EXC has finished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ipt, all script processing terminates at that point.  Key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ve been stuffed into the buffer remain there.  This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a new command on the DOS command line from within your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ctually chain EXC processing without the use of a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 Scri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ipts can be written with any ASCII text file editor.  There is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per line.  Leading and trailing blanks and tabs, lines beginn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emicolon (;) and blank lines are ignored by the script processor. 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more than one blank between the command and its parameter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window coordinates specified in some commands are based on the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currently displayed.  The upper left corner is column 1, row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"string" parameters can accept quotes within the string by 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s \q (lower case) in the string where you want a quo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Script Bas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ipts are text files created with your favorite text editor that em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ctions and reasoning as you perform an interactive task whil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-based program.  As you would say to yourself, "When I see thi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I will type this and press these keys and wait for that to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 enter this", etc.  You can create EXC scripts that use this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 and perform the same tasks, even to making decisions whe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may appear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script is not that difficult.  Do not be intimidated by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below.  You will find that 90% of your scripts may only use thre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of them.  The rest are for more esoteric applications, bu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f you nee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script to preform a repetitive task, perform the task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do, taking notes as to what changes on the screen and what key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.  Then simply reproduce these actions with script commands,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ttle at a time as you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 may start anywhere on a line, but only one command per li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ed.  This allows indentation for clarity.  If the first non-bl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 on a line is a semi-colon (;), the line is treated as a com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regarded.  Blank lines are also disregarded.  If the first non-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s a colon (:), the following text is treated as a label,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s a branching destination.  There must be at least one spa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mand and the first parameter and between parameters.  More than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is allowed, but could increase the memory requirements of EX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mentioned earlier there are a few basic commands that can handle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eeds.  These include TYPE, KEY, WAITFOR, and DELAY.  These are th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horse commands of EX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, LOOK and SEARCH may come in handy when looking for more than one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creen and WAITSCR is handy when you don't care what the results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at something was sent back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commands are truly useful only while debugging.  These includ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BEEP, SHOW, SHOWIN, SHOWAT, HIDEWIN and P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ision making, looping and branching within the script to different 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hs are facilitated by commands such as GOTO, IFN, IFY, ON, ONRESET, QU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IME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ing the data entry cursor around the screen are facilitated by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CURSOR, CURSX, CURSY, LOCATE, VLOCATE, and HLOCATE.  The last tw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ally valuable when moving menu bars to the selection you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the screen to limit your reads and searches to a sec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is done with WINCOLS, WINROWS and WINM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, GET and REWIND are particularly beneficial to projects that see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data from one database or database type to another.  To do thi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or print to disk a listing of the contents of the source database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per line.  You can create a script that uses the exported ASCII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and does the data entry into the new databas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s for EXC scripts are many and varied, from automating repet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s, to creating elaborate "macros."  Many users use it to automat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tasks such as downloading files from a remote computer. 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XC as a macro processor for any type of DOS text-based program. 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gram you are using has a built-in macro or script processo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better off using the one that is native to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 Scrip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Brackets ([]) indicate an optional parameter and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d as part of the command.  Quotes (""), where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required to be entered as part of th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EP                   Sound a short beep on speaker. Useful in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ri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E ON                The CASE commands enable case-sensitive (ON) or c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E OFF               insensitive (OFF) compares by WAITFOR and SEARCH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itial mode is CAS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EAR                  Clear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SOR col row         Move the cursor to the specified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SX col              Move the cursor to the specified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SY row              Move the cursor to the specified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AY n                Wait n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ST                   Turns off SLOW mode if SLOW was invo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filespec          Open a file for processing with GE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 eoflabel blanklbl  Read a record from and external file into variable 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TO label             Unconditional branch to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N label              If condition set to N, go to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Y label              If condition set to Y, go to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9                   Issue interrupt 9 (default m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DEWIN                Restore a window displayed with SHOWIN to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riginal color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LOCATE "string"       Same as LOCATE except cursor only moves horizo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the column where the search string wa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mnemonic [n]       Push the key onto the keyboard stack. 'n'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umber of times you want the keycod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OCATE "string"        Reads the screen until the string appears, then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cursor to the start of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OOK "string"          Test to see if the string was on the screen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ime the screen was last read.  Screen reads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uring execution of READ, SEARCH, WAITSCR and WAIT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mands.  Sets "Y/N"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INT9                 Stop issuing interrupt 9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n label             Command will do nothing n times and on pass n+1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ll branch to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RESET                Reset the ON counter when terminating an ON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a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USE                  Causes the script to be paused as if Scroll Lock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ET                  Supresses messages to screen from EX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T                   Halt processing the scrip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d-of-file on the script file issues an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                   Read the current screen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WIND                 Go to the start of an external file (see FILE, G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MAX cols rows       Specifies the largest screen size that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uring execution.  Used to allocate screen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ARCH "string"        Read screen and test to see if the string i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reen. Sets "Y/N"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n "string"         Set variable n to value "string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WAIT nnn            Wait nnn seconds before a WAITFOR or WAITSCR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 attr "string"     Display the string using the specified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plays at the location specified in SHOW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AT col row         Specifies location for subsequent SHOW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rings to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IN attr            Rewrite the current window text in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LOW [n]               SLOW mode can help you on slow CPUs or slow program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lower ke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K n                 Same as DELAY except n represents 1/18th of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stead of a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hhmmss            Pause execution of subsequent commands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ecified time of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OUT label          Branch to label when the next WAITFOR or WAIT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imeout occ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"string"          Type the ASCII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YPFILE filespec [mnemonic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ype the contents of the specified file. 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R/LFs with specified mnemon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LOCATE "string"       Same as LOCATE except cursor only moves ver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the row where the search string wa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ITFOR [NOT] "string" Wait until the string appears on the screen. 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ecified, wait until string is not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ITSCR                Wait until anything change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COLS start end      Limit screen reads and SHOWIN to the screen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MAX                 Remove row and column restraints imposed by WIN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WINROWS.  Subsequent reads read the full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ROWS start end      Limit screen reads and SHOWIN to the screen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label                 Define a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1 BE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nds a short BEEP on the PC speaker.  Since there is no visual 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any of the operations and branches performed while processing a scri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bugging a script can be tough if it is complex.  Inserting a BEEP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tegic location in the script will tell you if processing ever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point in the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BEEP does not extend the duration of the timer interrupt.  I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urned on, then turned off a few ticks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2 CASE ON / CASE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ASE commands determine case sensitivity during SEARCH, LOOK and WAIT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searches.  If CASE is ON, the search string and screen cont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changed during the search, and must match in upper and lower case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SE is OFF, the search string and all characters read from the screen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verted to upper-case before the search begins so that case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luence the result of the comp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itial CASE mode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- You must reread the screen after changing the CASE mode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CASE mode will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TIMEOUT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3 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LEAR command clears the entire screen, not just the activ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 also homes the cursor.  Use with caution, this could cause probl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in many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4 CURSOR col 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sor is moved to the location on the screen (not just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ve window) specified by col and row.  Col and row are the screen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SOR is designed primarily to be used in a full screen editor o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pplications where the cursor can be moved with the arrow key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tination must be in an area of the screen where the active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s ty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rder for your application to recognize that the cursor has been mo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eries of &lt;LEFT&gt; &lt;RIGHT&gt; &lt;UP&gt; and &lt;DOWN&gt; keys are stuff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ffer and executed until the cursor is at the desired location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 the cursor to a location that is not in an acceptable input ar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ctive application, the cursor will jump around the destina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ver get there.  You will have to terminate the script with LEFT SHIF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HT SHIFT. Some applications require the use of other keys such as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ove from one field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CURSOR 17 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5 CURSX 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sor is moved to the column specified.  No vertical movement ke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sued.  See CURSOR for more details and a CA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CURSX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6 CURSY 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sor is moved to the row specified.  No horizontal movement ke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sued.  See CURSOR for more details and a CA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CURSY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7 DELAY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uses execution of subsequent script commands until the specifie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seconds has elap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DELAY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8 F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ST is used to reverse the effect of a previous SLOW command.  FAS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state.  See the SLOW command for a full explanation.  FAST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9 FILE filesp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specifies an external ASCII text file path/name to be opened fo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EXC initializes.  The records of the file can be retrieved one at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GET command.  When the script terminates, the file is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can only be one FILE statement within a script.  If you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sue another, a message indicating an open error will be issu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wned program will not be in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statement can occur anywhere within the script, before o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GET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spec is any valid DOS file name.  If it is not in the current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, include the drive and path to access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TION!  File I/O from within a timer interrupt such as EXC is a DOS no-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C invokes some tricks to pull it off, but if you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blems using FILE and GET in a particular script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bandon the idea and seek another appro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GET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10 GET eoflabel blank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 reads the next record (up to 128 bytes) from the file specifi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command.  The record is retrieved into variable 16 and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ny variable can.  Trailing blanks are removed from the record a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riage return and new lin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re is no FILE command in the script, GET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turn to the first record in the file, use the REWIN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oflabel parameter is a label to which control is transferred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ching end-of-file o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lanklabel parameter is a label to which control is pass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record is blank or empty.  When a blank record is read,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contains nothing, therefore special handling may be required.  If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specify a label immediately following the GE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the FILE command for additional information and a ca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s file TESTEXC.FIL and types each record followed by pressing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blank record occurs, the ENTER key is pressed.  Returns to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file and does i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TESTEXC.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: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ENDLOOP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"@16@"</w:t>
      </w:r>
    </w:p>
    <w:p>
      <w:pPr>
        <w:pStyle w:val="PreformattedText"/>
        <w:bidi w:val="0"/>
        <w:spacing w:before="0" w:after="0"/>
        <w:jc w:val="left"/>
        <w:rPr/>
      </w:pPr>
      <w:r>
        <w:rPr/>
        <w:t>: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:END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W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:LOO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ENDLOOP2 BLAN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"@16@"</w:t>
      </w:r>
    </w:p>
    <w:p>
      <w:pPr>
        <w:pStyle w:val="PreformattedText"/>
        <w:bidi w:val="0"/>
        <w:spacing w:before="0" w:after="0"/>
        <w:jc w:val="left"/>
        <w:rPr/>
      </w:pPr>
      <w:r>
        <w:rPr/>
        <w:t>:BLAN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TO LOOP2</w:t>
      </w:r>
    </w:p>
    <w:p>
      <w:pPr>
        <w:pStyle w:val="PreformattedText"/>
        <w:bidi w:val="0"/>
        <w:spacing w:before="0" w:after="0"/>
        <w:jc w:val="left"/>
        <w:rPr/>
      </w:pPr>
      <w:r>
        <w:rPr/>
        <w:t>:ENDLOOP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11 GOTO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es an unconditional branch to the command following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ON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12 HIDEW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ore the active window to its original attributes after a SHOWI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be executed.  If no SHOWIN has been executed, the results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ing to the eye.  Also, screen reading commands must not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a SHOWIN and its corresponding HIDEWIN.  See SHOWIN for reas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SHOWIN and HIDEW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SHOWIN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13 HLOCATE "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as LOCATE except that only horizontal movement keys are issu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 the cursor in the same column where the search argument wa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actually the column of the first character of the located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LOCATE for more details and a CA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HLOCATE "Hel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14 IFN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ests the results of a previous SEARCH or LOOK command.  If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was not located on the screen, processing resumes at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ing the specified label.  If the string was found on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ssing resumes with the next command after the IF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 previous SEARCH or LOOK has been issued, processing continue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nching to the specified label.  Thus, without a preceding SEARC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OK command, the IFN command becomes an unconditional branch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GOTO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FN statement does not have to be the next command after the SEARC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K "XYZ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N Loo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Loo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15 IFY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ests the results of a previous SEARCH or LOOK command.  If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was located on the screen, processing resumes at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ing the specified label.  If the string was not found on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ssing resumes with the next command after the IF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 previous SEARCH or LOOK has been issued, the result is nega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ssing continues without branching.  Thus, without a preceding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LOOK command, the IFY statement appears as a null or nonexisten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FY statement does not have to be the next command after the SEARC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ON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16 INT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9 is used to reverse the effect of a previous NOINT9 command.  INT9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itial state.  See the NOINT9 command for a full explanation.  INT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no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17 KEY &lt;mnemonic&gt; [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is used to enter special keys that require mnemonics (special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closed in &lt;&gt; that represent their function) in order to input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board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 is specified, it is the number of times &lt;mnemonic&gt; will be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o the keyboard buffer.  For instance, if you wanted three TABs,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"KEY &lt;TAB&gt; 3".  If n is not specified, it is assumed to b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key mnemonics are recogniz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keys mnemon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BKSP&gt;          &lt;DEL&gt;            &lt;DOWN&gt;           &lt;END&gt;          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1&gt;-&lt;F12&gt;      &lt;ESC&gt;            &lt;HOME&gt;           &lt;INS&gt;            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GDN&gt;          &lt;PGUP&gt;           &lt;PRTSC&gt;          &lt;RIGHT&gt;          &lt;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P&gt;            &lt;GRAY5&gt;          &lt;GRAY+&gt;          &lt;GRAY-&gt;          &lt;GRAY*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x&gt;             &lt;SPAC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key mnemonics (see note below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ift key combinations: &lt;SHF+s&gt; or &lt;SHF+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L key combinations:   &lt;CTL+s&gt; or &lt;CTL+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 key combinations:   &lt;ALT+s&gt; or &lt;ALT+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ee key mnemonics (see note below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ift + ALT key combinations: &lt;ALT+SHF+s&gt; or &lt;ALT+SHF+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L + ALT key combinations:   &lt;CTL+ALT+s&gt; or &lt;CTL+ALT+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L + Shift key combinations: &lt;CTL+SHF+s&gt; or &lt;CTL+SHF+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ur key mnemonics (see note below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TL+ALT+SHF+s&gt; or &lt;CTL+ALT+SHF+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= any ASCII value that can be entered from the keyboard with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, or SHIFT + a singl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 = any of the single key mnemonic keywords or character except &lt;PRTSC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Some SHF, CTL and ALT key combinations are undefined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keycode table in Appendix A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o not use &lt;SHF+a&gt; to simulate a capital A, or any other letter. 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he appropriate case in a TYPE statement, i.e. TYPE "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entering 3-or-more-key combinations you must make sur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the correct point in your program for entering these keys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other keys are still unprocessed in the buffer.  To detec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mbinations, a program must interrogate the BIOS keyboard flag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e if CTL, ALT or SHIFT are being held down.  This can only be d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 real time as the keys are being pressed, therefore they can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uffed into the keyboard buffer, and must be executed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on encountering the KEY command in the script. 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ags are set, the keycode is stuffed and an interrupt 9 is issu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re is already a key in the buffer, the flags will ac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wrong keycode when the interrupt 9 is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all programs will recognize these combinations as simul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.  Attachmate's EXTRA!, for example, maintains such tigh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keyboard, that EXC's control key combination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&lt;CTL+ALT+DEL&gt; mnemonic causes a system warm boot.  It does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perly in a WINDOWS DOS session.  WINDOWS will intercept the jum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ystem BIOS and produce a "System integrity violation"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 &lt;ESC&gt;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 &lt;CTL+F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18 LOCATE "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OCATE command is mostly a combination of WAITFOR and CURSOR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 a string.  Processing will be suspended until that string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active window or a timeout occurs.  Once the string is loc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sor is moved, via a sequence of arrow keys stuffed in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ffer, to the location of the first character of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TE is designed primarily to be used in a full screen editor o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cation where the cursor can be moved with the arrow keys.  Th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must be in an area of the screen where the active application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rder for your application to recognize that the cursor has been mo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eries of &lt;LEFT&gt; &lt;RIGHT&gt; &lt;UP&gt; and &lt;DOWN&gt; keys are stuff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ffer and executed until the cursor is at the desired location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 the cursor to a location that is not in an acceptable input ar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ctive application, the cursor will jump around the destina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ver get there.  You will have to terminate the script with LEFT SHIF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HT SHIFT. Some applications require the use of other keys such as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ove from one field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LOCATE "Hel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19 LOOK "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ok at the last screen that was read to see if it contains the val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tring".  The entire active window contents will be searched to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tring" was being displayed when the last screen read occurred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may be any valid screen characters.  There is no wait involv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WAIT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creen contents are read each time a READ, SEARCH, WAITSCR, WAITF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TE command is executed.  In the case of WAITFOR and WAITSCR,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s occur until a search string or change is detected. 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creen buffer remain as they were when the last read was execu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the search string or change was detected or a timeout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it has been determined whether or not "string" was being dis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internal variable is set to "Y" or "N".  IFY and IFN can the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 the result of the search and then branch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LOOK "Hel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20 NOINT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ew certain programs (i.e. MS-DOS's EDIT and the QBASIC editor)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keyboard interrupt before they will process keys in the keyboard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is reason, EXC normally issues the interrupt 9 keyboard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conceivable that other programs may have interrupt handlers tha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like the INT9 being issued.  The most likely symptom would be key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ssed or processed out of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ing NOINT9 will cause EXC to not issue the INT9.  Try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are having problems you can't seem to resolve.  Also try the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T9 should normally be issued once in the script before any TYPE, KE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YPFILE commands are issued.  It can however, be turned on to get you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ticky area, then reversed by issuing the INT9 command.  You can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OINT9/INT9 commands as many times as you wish.  NOINT9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INT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FILE C:\MYFIL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21 ON n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first n executions of the ON command, execution simply pass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xt command.  On the next pass through the ON command, a branch occu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.  The value of n can range from 1 to 99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econd ON command must not be issued while another ON command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cause unpredictable results.  After an ON command has cou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wn and branched, another ON command may be issued.  You can re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counter to zero by using the ONRESET command.  Then an additiona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can be issued even if the previous one has not reached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viously, multiple ON commands cannot be processing at the same tim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nce, you may not call a subroutine that contains an ON comm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in an ON loop.  A good practice is to always issue the ONRESE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exiting an ON loop via any branch other than that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5 END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ARCH "ERROR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Y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"xyz"      - These two instructions are executed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 &lt;DOWN&gt;      - times unless an error message pops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END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LOO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3 QUITP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TO LOO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QUITP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22 ON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reset the ON counter so than another ON may be issu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vious one has not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ON for further explanation and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23 P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USE simulates pressing the Scroll Lock key to pause the script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the section on interrupt keys for a description of pause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24 QUI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QUIET command, placed anywhere in a script will cause EXC to su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ing any messages on the screen.  It is only operable on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ies of EXC.  This prevents suppression of the registration not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the only command in EXC that operates any differently in the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unregistered copies of EX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ions to the quiet suppression are error messages that prevent E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reading the script file and initi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25 QUIT [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T stops processing a script at the point where it is encounter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ipt execution.  The same result is obtained when there are no mor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to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ly on exit, EXC returns the return code of the executed program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umber (0-255) is specified with the QUIT command, that value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the DOS ERRORLEVEL return code instead of what was pass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wn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xample of why you would want to set a return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use EXC to control PROCOMM PLUS to execute a script that synch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zes my clock with the Naval Observatory.  I need to know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can detect the error with my EXC script, but when I exit PCPL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PLUS always returns a return code of 255.  Using the QUIT 1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can set a DOS ERRORLEVEL of 1 on error and 0 when there is no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COMMAND.COM was invoked by the EXC command line, QUIT types EXIT and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NTER&gt; in order for EXC to be able to complete.  If you issue the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another program is active, you will not obtain the desir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TIMEOUT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26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s the active window for subsequent testing with the LOOK command.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READ followed by several LOOKs that examine the same screen content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much more efficient than issuing several SEARCHes, each of which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ntire screen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27 REW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WIND command returns the file pointer for an external fi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 of the file so that the next GET command will retur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rd in the file. GET and FILE contain additional information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e of externa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GET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28 SCRMAX cols r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hate including technical parameters in my commands, but this on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for successful operation of EXC in larger screen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 SCRMAX if you expect a spawned application to change to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 mode larger than the text mode in use when EXC is initiat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nce, if you are in DOS with 25 rows of 80 column text and you ini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ditor with EXC and the editor places the screen in 80x50 text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 "SCRMAX 80 50" in your script (no quotes).  Since this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ssed when the script is being loaded into memory and not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ipt processing begins, it may be placed anywhere within your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ically, it should occur at the start.  If multiple SCRMAX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countered, only the last one input will be used.  If your applic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multiple screen sizes, specify the largest (in area: cols times r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do not include SCRMAX in your script, it is assumed that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ze in effect when EXC is loaded and before the spawned program i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the maximum size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ange of text mode screen sizes supported by EXC includes from 40x2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0x10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MAX can have a major impact in the amount of memory occupied by EX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would seem that the logical thing for EXC to do would be to ex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creen size before each read and allocate the screen memory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ingly at that time.  However, since EXC spawns another progra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, and often does, allocate all of the remaining memory, EXC must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cate the largest buffer that will be required before spaw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gram.  A screen buffer requires the same number of bytes as the r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imes the columns, plus 4 bytes.  Thus, an 80x25 VGA text scre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quire a 2,004 byte buffer.  I actually had a user contact me who us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2x66 display (great eyes or a huge monitor!).  This would require 132 * 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r 8,712 bytes of memo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do not specify SCRMAX and your program bumps up the screen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ffective area of the larger screen is the upper left quad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ing to the size of the screen when EXC was loaded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true if you specify an SCRMAX smaller than the largest screen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words, if you specify SCRMAX 80 25 and your program change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2x44 screen,  Only the first 80 columns and 25 rows are read by EXC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, WAITFOR, WAITSCR, LOCATE and SEARCH commands.  If all of the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search for and changes you wish to detect are in the upper lef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screen, you can save memory by specifying a smaller SCRMAX size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ould really have to be in a memory crunch to bother with this approac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susp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MAX 80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MAX 132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29 SEARCH "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any point in processing the script, you may check to see if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is on the screen.  The entire active window will be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arched to see if "string" is being displayed.   The string may b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id screen characters.  There is no wait involved as with WAIT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it has been determined whether or not the string is being dis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internal variable is set to "Y" or "N".  IFY and IFN can the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 the result of the search and then branch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ARCH is basically a READ followed immediately by a L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ON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30 SET n "string"|N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is used to set one of the 16 user variables to a value, where 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ariable number (1-16) and string is the value which will be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variable.  Do not surround n with @s which are used to re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s for substit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lear a variable, type SET n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"User variables" for more information and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31 SETWAIT 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the timeout limit for WAITSCR, WAITFOR and LOCATE command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ssing is waiting after invoking any of these commands and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seconds elapses, TIMEOUT processing, described under TIMEOUT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in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change the SETWAIT timeout limit at any point while proc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WAIT is set to zero, no timeout ever takes place and EXC will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finitely during WAITFOR, WAITSCR and LOCATE.  The initial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WAIT timer 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TIMEOUT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32 SHOW attr "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 displays a string at a given location on the screen. 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mostly useful for debugging scripts by displaying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ess of the script during execution.  While mostly harmless, it can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lems if a spawned program reads screen memory.  Use it cauti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ring is displayed at the location specified in the last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A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creen attribute is the sum of a background value plus a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from the table below.  Add 128 if you want it to b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ground colors:       Foreground col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Black                 0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 Blue                  1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2 Green                 2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8 Cyan                  3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4 Red                   4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0 Magenta               5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6 Brown                 6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2 Light Gray            7 Light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8 Dark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9 L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0 L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1 Ligh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2 L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3 Light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4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5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TIMEOUT for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33 SHOWAT col 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s the location on the screen where subsequent SHOW comman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 their strings.  The location does not have to be within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 set via WINROWS and WINC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TIMEOUT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34 SHOWIN at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IN is designed as an aid to script writing.  Sometimes you will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rict the active window to certain rows and columns, thus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aller active window for processing commands that read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ake sure you have calculated the correct area for the active window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use SHOWIN to show you where the active window is loca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.  SHOWIN will change the attribute of all characters and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in the active window to that specified.  See the SHOW comm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ribut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DEWIN can then be used to restore the window to its normal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must never be any screen reading commands (WAITFOR, WAITSCR, SEAR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 and LOCATE) executed between the SHOWIN and its associated HIDEW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COLS 10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ROWS 12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DEW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35 SLOW [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slow CPUs may have problems where a few characters in TYPEd strings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ed out of order or are missing.  The problem may also occu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FILE is used.  The problem can also occur with an applicat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ow in reading the keyboard.  Using the SLOW command can often resol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lem, although the strings will be typed in a little sl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problems, as yet undetermined, might be fixed by using SLOW, s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a try if your script is not responding properly, regardless of th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your CPU.  You might also try the NOINT9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LOW should normally be issued once in the script before any TYPE, KE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YPFILE commands are issued.  It can however, be turned on to get you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ticky area, then turned off by issuing the FAST command.  You can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LOW/FAST commands as many times as you wish.  SLOW has no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rameter [n] controls the amount of slowing, with 1 being the slo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16 being the fastest keyboard entry speed.  SLOW 16 is still much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FAST mode on large strings and files.  SLOW 3 is assumed if 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OW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FILE C:\MYFIL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36 TICK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uses execution of subsequent script commands until the specifie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system clock ticks (18.2 per second) have elap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TICK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37 TIME hhmm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uses execution of subsequent script commands until the specified ti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y.  The time must be specified in 24-hour format.  If the tim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ready passed when the TIME command is processed, processing is sus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il the next time the specified time of day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ding zeros are required if the hour, minute or second is less tha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gits.  For instance two minutes after one in the morning is ente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02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- The real time clock (set by the DOS TIME command in AT and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hines using DOS 3.x or later) and the system timer (which EXC uses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always in synch to the second.  There may be a few seconds var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At 1:15 PM, set off an alarm that can be shut off with LEFT SHIFT-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SHI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131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38 TIMEOUT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timeout limit specified by SETWAIT expires while waiting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ITSCR, WAITFOR or LOCATE, TIMEOUT processing is invoked. 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ssing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 TIMEOUT command has yet been issued in the script, process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ipt is halted at this point.  Otherwise, the control will pa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and following the label specified in the last TIMEOUT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WAIT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OUT Timed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AT 17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COLS 20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ROWS 15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ITFOR "XYZ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 79 "Found XYZ in window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Timed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 79 "Timed out waiting for XYZ to appear in window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39 TYPE "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ring following the TYPE command contains ASCII characters to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keyboard buffer.  ASCII character are those with a decimal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0-127.  Do not use high-bit characters (graphics characters,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guage characters and most symbols) that range from 128-255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imal equivalents.  These characters hove no valid keycod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m.  To enter special keys such as function keys, ENTER, ESC, et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KEY command followed by the required mnemonic.  You cannot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mnemonics with the TYPE command.  The string must be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ON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40 TYPFILE filespec [mnemoni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FILE allows you to type the contents of a file into the keyboard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spec is the filename with optional path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ossible use for this would be to feed an electronic mail messag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unications program.  Each line of the file is entered as is (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tion of leading or trailing spaces, conversion of quotes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 mnemonic is specified, the carriage return/line feed character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nd of each line are ignored by EXC, and nothing is entered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.  If a mnemonic is specified, carriage return/line feed pai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ted to the key mnemonic specified.  For instance, if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ng copied into a word processor or editor that uses the ENTER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 to the next line, you may want to convert CR/LFs to &lt;ENTER&gt;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nt the word processor to split the lines according to its margin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not specify a mnemonic or you would specify &lt;SPAC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ing &lt;SPACE&gt; for the mnemonic will keep the last word on a li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ning into the first word on the next line when the CR/LF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other key mnemonics are described under the KE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ince EXC only has a 256 byte extended keyboard buffer, it feeds a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80 bytes every clock tick into the extended buffer.  This should g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ime for the spawned program to read characters from the buffer an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ually prevent the buffer from overf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the notes in section 3 regarding memory usage to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cts on memory of using TYP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41 VLOCATE "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as LOCATE except that only vertical movement keys are issu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 the cursor on the same row where the search argument wa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especially useful in moving menu selection bars up o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 specific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LOCATE for more details and a CA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VLOCATE "Hel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42 WAITFOR [NOT] "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further script file command will be processed until "string" appea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creen.  The entire screen will be searched for "string". 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be any valid screen characters.  If the string does not appear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TWAIT limit expires, TIMEOUT processing will be in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T is specified, processing will be halted until "string" is no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.  This is handy for waiting on a "Please wait.." type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WAITFOR reads the screen each 1/2 second, values that flash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 for less than 1/2 second may not be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TIMEOUT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ITFOR NOT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ITFOR NOT "XYZ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43 WAITS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it until there is any change to the screen before executing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ipt command.  If there is no screen change before the SETWAIT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ires, TIMEOUT processing will be in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44 WINCOLS start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times you may want to restrict your screen searches to a certain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screen.  WINCOLS allows you to specify what columns (far left =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ant read by all commands that read the screen (READ, SEARCH, WAITF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ITSCR and LOCATE).  Specify the starting and ending columns inclus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combining WINCOLS with WINROWS, you can restrict reads to a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 within the screen.  This is referred to as the active window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MAX to return the active window to the full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TIMEOUT and SHOWIN fo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45 WINM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restricted the active window with WINCOLS and/or WINROW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return the active window to the full screen area by issuing a WIN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.  The size of the new active window will be determ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ly displayed columns and rows, but never exceeding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in SCRM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TIMEOUT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46 WINROWS start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times you may want to restrict your screen searches to a certain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screen.  WINROWS allows you to specify what rows (top = 1)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 by all commands that read the screen (READ, SEARCH, WAITFOR, WAIT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LOCATE).  Specify the starting and ending rows inclus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combining WINCOLS with WINROWS, you can restrict reads to a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 within the screen.  This is referred to as the active window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MAX to return the active window to the full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TIMEOUT and SHOWIN fo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s can be up to 15 characters long and may contain letters,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characters or spaces.  They are treated as upper case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hey are coded.  Duplicate labels are not allowed in the same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, end and End would all be considered duplicate labels.  If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s exist, all branches to the duplicate labels will go 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in the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s must be immediately preceded by a colon (:) and placed on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does not contain any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s are used as destinations for branching commands (TIMEOUT, GOTO,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Y and IF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doesn't hurt a thing if you want to use labels for comments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micolon (;) remark is a better approach since there is no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ation on remarks and they will not be confused with label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ual destin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TIMEOUT and ON fo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 R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thing on a line for which the first non-blank character is a semi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;) is treated as a comment line and is ignored by the script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5 Using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not specify variables in data included with the TYPFIL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variables found in the file data will not be interpreted as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EX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6 Environment variable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use environment strings (initialized with the DOS SET command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command parameter by typing %VAR% where you want the environmen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ed VAR to be substituted.  Here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these environment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ATTR=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ME=G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LAST=Cr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FULL="Gary Crid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FULL2=Gary Cri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 %ATTR% "I am %ME%"  would equate to  SHOW 15 "I am Gar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"%ME% %LAST%"       would equate to  TYPE "Gary Cride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%FULL%              would equate to  TYPE "Gary Crid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"%FULL2%"           would equate to  TYPE "Gary Crid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AY %ATTR%             would equate to  DELAY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 %ATTR% "%FULL%"     would equate to  SHOW 15 "\qGary Crider\q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"%LAST%, %ME%"      would equate to  TYPE "Crider, Gar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bstitution is made before EXC begins to evaluate th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could be handy on networks where the values keyed or searched m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y with the user's network ID, which could be stored in an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.  Many other uses also come to 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to use a set a variables that are only used in the scrip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not normally maintained in the environment, set up a batch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variables, execute the script, and then delete the variable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cript has executed.  This frees up the environment space so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reused.  An example of such a batch fil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X1=a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X2=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X3=Gary Cr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 MYSCRIPT 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X1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X2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X3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get a message from DOS that says "Out of environment space"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n increase the size of the environment region by placing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in your CONFIG.SYS file and reboo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ELL=C:\COMMAND.COM /p /e:nn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place nnnn with the number of bytes (160-32768) that you want us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vironment region.  The default is 256.  The number should be divisi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.  1024 is usually pretty good.  Note that each byte you increa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on by will decrease the amount of free conventional memor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 programs.  Each variable name, the equal sign, and the variabl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stored in your environment.  To see what is currently stor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vironment, type the word SET at the DOS prompt.  Your full PATH=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t is also stored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use 4DOS, NDOS or another different command interpreter, or 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n another directory, adjust the SHELL= statement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7 User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 reserves 16 variables which can be set to string values of up to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 each.  The variable values may contain leading, trail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bedded spaces.  The variables are numbered 1 to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ariables are initialized or cleared with the SE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then reference any variable in any command parameter or str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closing the variable number in @s.  For instance to substitute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tination label in a GOTO statement, when the destination label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red in variable 4, type GOTO @4@.  If variable 4 contained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UB1", the above notation would be equivalent to typing GOTO SUB1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use the variable substitution within strings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"Good morning, @1@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very beneficial side effect of allowing variables is that it now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to perform multiple executions of a subroutine, returning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 different area of the script.  Here is an example from TESTEXC.SC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 12 "TESTING 3 subroutine executions.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2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1 DO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TO SUB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DO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2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1 DO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TO SUB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DO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2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1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TO SUB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 12 "Done, exiting Microsoft Editor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AY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&lt;ALT+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ITFOR "Exi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"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ITFOR "Save it now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"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SUB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"Subroutine execution number @2@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TO @1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8 Example 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example demonstrates the use of most of the more common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.  Please note that the  QUIT statement after the End label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ed since the same action takes place when there are no more comma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please note that the SEARCH and IFN statements after the Loop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ld more easily be accomplished with a WAITFOR command.  Thi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monstrates that looping logic is supported in scri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WAIT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OUT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ITFOR "Entri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"F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ITFOR "OPEN CATALO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"E:\NOVLIB\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 &lt;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 &lt;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"NOVLIB.L1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 &lt;CTL+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ITS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"NOVLIB.L1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N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"SLADDNAE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 &lt;CTL+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AY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ITFOR NOT "Sorting Ind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"F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 &lt;CTL+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AY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ITFOR NOT "Please wai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:En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 &lt;ALT+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more comprehensive example, see the script file, TESTEXC.SCR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 the comments before and after that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C is distributed in a self-extracting ZIP file called EXC3.EXE or a ZIP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lled EXC.ZIP.  It contain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.EXE         The executable file for EX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.DOC         The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.TXT        Script command quick reference.  It is format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ript file comments so that it can be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 script for quick referencing.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EXC.SCR     Example script used to test EXC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EXC.TXT     Text file for testing with TESTEXC.SC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EXC.FIL     Another text file for testing with TESTEXC.SC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EXC.BAT     Batch file for executing TESTEXC.SC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OS2.BAT     Batch file for executing TESTEXC.SCR in an OS/2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.HST         Text description of past up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.Vnn         Text description of latest updates in version 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S.DOC    Description of other Parity Solutions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best results, extract the file into a directory on your PATH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use a directory in your path, you will have to designate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EXC.EXE when execut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 utility directory that is on your PATH, this is an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for EXC.  An example installation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\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[path]EXC3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 EXC3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they are not currently in your path, simply copy all of the files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in your path.  Keep the EXC3.EXE file anywhere you like, but g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nty of copies, as is, to your friends.  If you register EXC, you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censed to give your serial number to anybody without first remov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ization from your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code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you do not need to know these codes to write EXC scrip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able does show you which combinations are defined and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e appropriate mnemonics.  Do not try to use combinatio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N/A in the table, unless they are followed by an asterisk (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            Norm        Shift       Ctrl       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            ----        -----       ---- 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             1E61        1E41        1E01        1E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              3062        3042        3002        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              2E63        2E42        2E03        2E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              2064        2044        2004       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              1265        1245        1205       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               2166        2146        2106        2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               2267        2247        2207        2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               2368        2348        2308        2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              1769        1749        1709        1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               246A        244A        240A       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               256B        254B        250B        2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               266C        264C        260C        2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               326D        324D        320D        3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               316E        314E        310E        3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            186F        184F        180F        1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              1970        1950        1910        1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               1071        1051        1011       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               1372        1352        1312        1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              1F73        1F53        1F13        1F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               1474        1454        1414        1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               1675        1655        1615        1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               2F76        2F56        2F16        2F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               1177        1157        1117        1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              2D78        2D58        2D18        2D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               1579        1559        1519        1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               2C7A        2C5A        2C1A        2C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          0231        0221        N/A *       7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          0332        0340        0300        7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            0433        0423        N/A *       7A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            0534        0524        N/A *       7B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              0635        0625        N/A *       7C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              0736        075E        071E        7D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              0837        0826        N/A *       7E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              0938        092A        N/A *       7F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               0A39        0A28        N/A *       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         0B30        0B29        N/A *       8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,               332C        333C        N/A *       3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              342E        343E        N/A *       3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               352F        353F        N/A *       3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            273B        273A        N/A *       2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               2827        2822        N/A *       2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              1A5B        1A7B        1A1B        1A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]               1B5D        1B7D        1B1D        1B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               2960        297E        N/A *       2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            0C2D        0C5F        0C1F        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               0D3D        0D2B        N/A *       8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               2B5C        2B7C        2B1C        2B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              3B00        5400        5E00        6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2              3C00        5500        5F00        6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3              3D00        5600        6000        6A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4              3E00        5700        6100        6B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5              3F00        5800        6200        6C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6              4000        5900        6300        6D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7              4100        5A00        6400        6E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8              4200        5B00        6500        6F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9              4300        5C00        6600        7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             4400        5D00        6700        7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          1C0D        1C0D*       1C0A        1C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             5200        5200*       9200        A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             5300        5300*       9300        A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            011B        011B*       011B*       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           4700        4700*       7700        9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            4F00        4F00*       7500        9F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gUp            4900        4900*       8400        9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gDn            5100        5100*       7600        A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ab&gt;           0F09        0F00        9400        A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BackSpace&gt;     0E08        0E08        0E7F        0E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eftArrow&gt;     4B00        4B00*       7300        9B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ightArrow&gt;    4D00        4D00*       7400        9D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pArrow&gt;       4800        4800*       8D00        9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ownArrow&gt;     5000        5000*       9100        A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Gray 5&gt;        4C00        4C35        8F00 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Gray *&gt;        372A        372A        7200        3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Gray -&gt;        4A2D        4A2D        8E00        4A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Gray +&gt;        4E2B        4E2B        9000        4E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pace&gt;         3920        3920*       3920*       3920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11&gt;           8500        8700        8900        8B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12&gt;           8600        8800        8A00        8C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These combinations, while not discreet key codes, are specially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EXC to operate properly in most in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ddition, the &lt;PRTSC&gt; (print screen) mnemonic can be used in EX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a screen print.  The &lt;PRTSC&gt; cannot be placed in the keyboard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it does not have a key code.  KEY &lt;PRTSC&gt; is executed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CTL+ALT+DEL&gt; mnemonic causes a system warm boot.  It does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in a WINDOWS DOS session.  WINDOWS will intercept the jum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ystem BIOS and produce a "System integrity violation" mess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R: The script recorder for EX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R.EXE is a program written to record scripts for playback with EXC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available from Parity Solutions.  If you would like to give 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, order the shareware diskette on the order form at the end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EXCR is also available on the same CompuServe forums where EX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DEMO - A demonstration version of EXC that you can distribu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monstrate y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 software author or distributor and wish to distribute an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d demonstration of your software using EXC, you would have to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EXC.  Since it is only legal to distribute EXC in it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, with no serialization, the EXC registration reminder would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demon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DEMO is a revision of the current version of EXC which can be fre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ed with your demo with no royalty fees.  It uses a speci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rypted script file which you create and test with EXC.  You then encry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ith EXCENCR.EXE and distribute the encrypted script with EXCDEMO.EX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program, plus a batch file to execute your demo.  There is also a sm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 which must be included on your diskette giving copyright and promo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al information about EXC and EXCDE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DEMO executes with only a single copyright statement display at end-of-job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an error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DEMO is not distributed with EXC and must be purchased separately f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>$100.  You then can distribute it as much as you like.  See the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rder EXCDE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aul Mayer, author of GRAB Pl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ion gives users a chance to try software before bu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If you try a shareware program and continue using it, you are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. Individual programs differ on details -- some request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tion while others require it, some specify a maximum trial period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, you get anything from the simple right to continu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to an updated program with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s apply to both shareware and commercial softwar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holder retains all rights, with a few specific except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d below. Shareware authors are accomplished programmers,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authors, and the programs are of comparable quality. (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there are good programs and bad ones!) The main difference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thod of distribution. The author specifically grants th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nd distribute the software, either to all and sundry o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group. For example, some authors require written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 commercial disk vendor may copy their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s a distribution method, not a type of software. You should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that suits your needs and pocketbook, whether it's commerci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. The Shareware system makes fitting your needs easier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ry before you buy.  And because the overhead is low, pri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also. Shareware has the ultimate money-back guarantee --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product, 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.EXE is a shareware program and is provided at no charge to the us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30-day period of evaluation.  Feel free to share it with your frie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please do not give it away altered or as part of another syste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ce of "user-supported" software is to provide personal compute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quality software without high prices, and yet to provide incenti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 to continue to develop new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DIVERSE NATURE OF COMPUTER EQUIPMENT AND EXPERTISE OF 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TY SOLUTIONS AND GARY C. CRIDER MAKE NO WARRANTY ON THE EXC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, EXPRESS OR IMPLIED, INCLUDING, WITHOUT LIMITATION, THE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RCHANTABILITY AND OF FITNESS FOR ANY PURPOSE.  THE USER ASSUMES ALL R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AMAGE TO DATA OR EQUIPMENT RESULTING DIRECTLY OR INDIRECTLY FROM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ISUSE OF THIS PROGRAM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ARE ADVISED TO TEST PROGRAMS AND SCRIPTS THOROUGHLY ON DATA FOR WHI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EXISTS.  ANY LIABILITY OF THE AUTHOR OR PARITY SOLUTIONS IS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 OR REFUND OF THE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ave tried to test the program to the fullest, but I am limited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and configurations with which to test.  I have been programming for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and the one thing I know for sure is that bug free programs are very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ar between.  I can only promise to support the program to the best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and provide fixes as expeditiously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one can report problems and suggest changes.  Registered users get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 in resolving their problems.  There are three ways you can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  The preferred method is to contact me through CIS mail (not 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).  My CIS ID is 71760,3413.  This is the method that is most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most successful if you are in a hurry as I usually check my mail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ce p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also write m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ry C. Cr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ity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03 Pavia 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lington, TX 760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st method is to phone (817) 261-9552.  Since I am the sole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and the line is also used for my network consulting busines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hard to get through to me.  Please call and leave a message between 7: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 and 6:30 pm Central time, or you may actually talk to me after 6:30 p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n't call after 10:00 pm Central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matter which method you use, please give a brief description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, your registration serial number if you are registered, and your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 If I need more information, I will contact you as soon as I 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 have a solution, I will contact you however you prefer.  Never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erial number on forum messages.  CIS mail is OK.  I seldom read 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and, in most cases, they are not priv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t this time there is no charge for support or upgrades and no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for these.  Parity Solutions does reserve the right, however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es time limitations for free support and upgrades in the future,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necessary.  The time limit on free support will never be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mon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users who are dissatisfied with EXC may request a refu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oblem cannot be resolved and is within the scope of the purpo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EXC was designed.  You may request the refund up to 60 days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.  If Parity Solutions chooses not to address problems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 particular hardware or software environment, you are entitled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und of the registration amount.  Refunds do not include any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charges or charges for diskettes, unless the diskette is def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ork full time, have a consulting business to run in my spare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programs instead of sleeping.  So please be a little patient with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 updates are available on CompuServe or can be requested from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$5 shipping and handling charge.  Add $1 for international ship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side the North American continent.  A distribution disk of all Pa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 products will be sent to you.  Specify disk size and forma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use the order form at the en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C's full capabilities are available for you to evaluate befor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est your hard-earned money.  The only difference in operat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ed vs. a non-registered program is that the registration promp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longer appear once the program is serialized.  You are also entitl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, both while you are evaluating and after you register the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previous section on support poli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licensed to use this program freely for thirty (30) days.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30 days you are expected to either register the program or qui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It is a violation of your trial period license to use EXC lon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days without register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users will receive a unique serial number and instruc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serialize the program.  Serialization can be re-applied to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and in no way hinders your use of the program.  You can comp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 the program with no effect (LZEXE or PKLITE).  I use Fab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lard's LZEXE program on EXC.EXE befor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registered user, you will be able to upgrade without re-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dditional fees.  You will also be kept on my PRIVATE mailing li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 additional information on this and other Parity Solutions produc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register your copy, please use the order form below and send $24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$95 per file server on LANs) check or money order (sorry, no credit ca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ry C. Cr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ity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03 Pavia 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lington, TX 760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, you can register individual (non-network) licenses online quick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in Compuserve.  Simply GO SWREG and register ID #753.  Your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tion fee will be added to your Compuserve bill.  International ex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never easier and you save the $1 international postage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as residents and companies should register by mail and include 7.7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nt sales tax on the total amount of the order.  You can still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ompuServe, but I then have to pay the t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send your CIS id or register via CIS:SWREG, your registr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nt to you via CIS mail, along with instructions on how to serializ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EXCR.  This usually involves one or two days turnaround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online and do not receive a serial number within 3 day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 via CIS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diskettes are not normally shipped.  Normal distribution of E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upgrades is via CompuServe.  If you need a diskette, please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ions under Support above, or use the order form below. 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 a serial number and instructions for serializing your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gle use licen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license gives you or your company a single use permit for EXC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restricted to a single machine as long as no two users can be simu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neously using the program.  As Borland says, "treat it like a book." 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, if you register EXC for your home computer, but during the da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a portable or a computer at work,  you may keep EXC on both machin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 as no one is at home using it while you are using it at work, and 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 licenses grant rights to all workstations on the same physical L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nternetworking, a license must exist for each file server tha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of EXC.EXE or for each physical local area network that will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s to access EXC.EXE.  If two or more file servers exist on a single 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ctly for mirroring data and fault-tolerance, these will be coun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gle file server for licensing purposes.  If in doubt, contact me. 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 out an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licen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te and enterprise licensing is also available on a negotiated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is.  I guarantee it will be an economical alternative to buying lic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ach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freely distribute the original shareware EXC3.EXE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diskette intact in any way you see fit other than selling 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' groups and shareware distribution services may charge a reasonable f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medium and duplication costs.  Bulletin boards may not ch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fees for downloading this specific program, other than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-time and/or membership 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long as it meets the above criteria, any BBS may post EXC for dow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ing, but should try to keep it up to date.  The latest version i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Serve, or can be obtained from Parity Solutions.  Parity Solution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normally upload upgrades to bulletin boards other than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NOT licensed to give anyone your serial number unless you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ll serialization from your computer.  You may then no longer u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number.  Only Parity Solutions has the authority to issue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 If you give or sell your licensed EXC to anyone else, pleas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send their name, address and serial number to us so that we may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customer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cation of EXC.EXE in any manner other than lossless compr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hibited and unlaw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RDER FORM FOR EX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nd checks payable to: Parity Solutions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903 Pavia Cour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rlington, TX 760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LLING ADDRESS:                        SHIP TO (If differen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   _____________________________  NAME:      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>COMPANY: _____________________________  COMPANY: 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EET:  _____________________________  STREET:  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_____________________________           _____________________________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CITY/ST: _____________________________  CITY/ST: 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/POSTAL CODE: _____________________  ZIP/POSTAL CODE: 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NTRY: _____________________________  COUNTRY: 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:   _____________________________  PHONE:   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Serve/Internet ID: ________________________________________(Optio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Parity Solutions sends a serial number for each registration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ructions for serializing your program.  A diskette contain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atest releases of all Parity Solutions shareware products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ailable for $5.00 U.S.  The current release of EXC is avail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downloading on CompuServe in the IBMSYS for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TY   DESCRIPTION                             PRICE EA.   TOTAL PR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   EXC license and registration              $24.00  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   EXC Network license and registration       95.00  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   Parity Solutions shareware diskette         5.00  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   EXCDEMO demonstration software            100.00  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tage for international orders outside    1.00    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.S., Canada and Mexico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Subtotal:           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may deduct 10% from the sub-        Sales tax (Tex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tal if more than one license is       only. - 7.75%)      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rdered.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Total Enclosed:   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ette size (if ordered): __ 5.25" 1.2M  __ 3.5" 1.44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 for doing business with Parity Solutions.  (817) 261-95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arity Solutions is a partnership of Gary C. Crider and Russell L. McCloud.  </w:t>
      </w:r>
    </w:p>
    <w:p>
      <w:pPr>
        <w:pStyle w:val="PreformattedText"/>
        <w:bidi w:val="0"/>
        <w:jc w:val="left"/>
        <w:rPr/>
      </w:pPr>
      <w:r>
        <w:rPr/>
        <w:t xml:space="preserve">Federal tax identification number 75-2468376.  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