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new feature called "attached files".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 a file containing anything to accompan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will be relayed from BBS to BBS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e BBS in the path must have thi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ng up waiting for a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with an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n attached file accompanies a message is given by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end command option fie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[F] AA4RE @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put the text portion of the message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attached portion.  The default is for you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APP format.  If you want to be prompted for am up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issue the "P" flag in the option fie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[FP] AA4RE @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o prompt for protocol.  Any upload protocol can be u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file that you can access with the BBS.  To attac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filename.file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the protocol promp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ACES RACESBUL.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h RACES Bulletin #245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message with an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age using the "R" command.  At the end of the tex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, you will be prompted for what to do with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download it, skip it, or copy it to a directory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