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usefull memory resident program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keep the lowest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tects the system from any virus infection.It will b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always nowdays where these viruses are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personally have protected my system a lot of times.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about 12 viruses with full success.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test it.I think it is better to have protection 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ossible viruses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nload the program type 'FUNVIR/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't format,or any other,that will tr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ctor 0 of any disk.You have to un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will be usefull for us who have to do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7A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