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We  are  going  through  the  following  tests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bbs memory  allocation  is  abt  251K.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ed with this amount of memory without problems,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8 tnc channels total.4 on the 1st port and 4 on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(Sysop's channel and  dos  task  are  alway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. Each additional channel,allocates  about  11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1000 msgs active,2000 bid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Maximum continuous duty,8 days.(Without unload or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We had to switch off the system on the 9th da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ting,h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worked bbs with a total of 20 channel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The whole memory allocation  adjusted  to  380K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pk232 on the 1st port and tnc-2 on the 2nd 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dLink 18 channels firmware. We had 8 channels  on  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0 channels on tnc-2. The   result   of    this  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,su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also worked bbs in full support operation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f 24 channels. We used tnc-2 on the  1st  port,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2nd,drsi on 5th,6th virtual ports,tnc-2  on  the 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,remote qsy on the 4th port.(Qsy not under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). We had 4 channels on the 1st  port,8  channe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2nd,4 channels on 5th-6th and  8  channels  on  the 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The whole procedure ran on a PC-XT  machine   -   8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- 640k total memory.5 days continous duty.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we 've met was the memory  limit.We  hadn't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to work the editor with larger than 2k files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handle more than 200-300 bids.Drsi's tncts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s about 40k,so these  problems  may  not  exist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drsi we use some other tnc.Cache  progra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ow such configuration,because of their at least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i gave us no problem also.You can work this car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memory allocation than the default,because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4 channels. We suggest an amount of 215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!!,Spi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