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  FORWARD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is BBS offers automatic fwd of mails and bulleti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s. You have to mark bbs stations by using the 'E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nd put their bid flag as 'Y'. Then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two forward files,telling bb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BBS.FWD : In this file ,there are  instruction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about how it will get the fwd station.  Each  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must start and finish with a '--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e suppose that we have fwd paths  with  SV1I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1st   port   AND   SV1JO   ON   the   2nd   port.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=Com1(default 0),2nd  port=Com2(default  1).  For 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use always virtual ports,one more above you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wd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SV1IW N          (PORTNo CALL TYPE OF 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0023             (TIME - MIN TIME- MAX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V1IW            (CMD SEND TO 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V1J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0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SV1J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want to connect to SV1IW From a node ON VHF  w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e suppose that node's call is J47VAA(TheNet)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SV1IW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0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J47V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*C SV1IW            (TEXT TO S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*Connected to       (TEXT WE MUST RECEIVE IF ALL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 via KA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SV7Q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SV7NW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*?                (Wait until receive a '?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*C SV7QI          (Text to s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*###LINK MADE     (Text we must rece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ample for the DRSI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SV7Q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0023              (Default virtual 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SV7Q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IT9UB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0023              (2nd virtu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1:IT9UBA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n case of a port number,we ad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,then export procedure starts for that station when 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SV7AIZ N            (EXPORT CODE,CALL,FWD TYPE(always N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0023                (TIME TO DO TH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V7AIZ.TXT            (TEXT FILE TO EX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D,then bbs executes do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SO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 becomes DN,bbs executes dos cmd only when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N Q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1213     (In case of at least one  connected  channel,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gnores this topi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S,then bbs disconnects all the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1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L,then bbs locks.It is the same as we  send  Y0  and  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the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1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U,then bbs unlocks the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1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C,Then bbs sends tnc commands to the specified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rocedures  3,4,5  are  useful  when  bbs  execute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during fwd. If you  wish  for  example  to  ru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sekeeping program or something else which will hol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for some  time,then  you  do  not  want  to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wd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: For normal fw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  : For reverse fw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  : Start fwd,even if we haven't any msg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Other option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e can specify the max length of files we fwd  to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 by adding a '&lt;x'   description. We  can  hav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one 'T'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PA3AI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0003 &lt;2     (From 00 to 03 anything less than 2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0409 &lt;4     (From 04 to 09 anything less than 4k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1023        (From 10 to 23 any leng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PA3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We can specify which days we'll fwd to each  sta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ng a 'x-y'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ys a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:Sun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:Mon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:Tues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:Wednes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:Thurs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:Fri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:Satur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PA3AI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 0003  0-3  (From 00 to 03 on Sunday through Wednesd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 0410  4-6  (From 04 to 10 on Thursday through Saturd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1219  1-4  &lt;5   (From 12 to 19 on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PA3AIR            Thursday,less than 5k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We can fwd on more than one channels or ports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time,during each fwd cycle or during manualy  fw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.FWD file,we have to add a '&gt;' as the  last  cm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ath, we don't wish to 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we have to do fwd on ports 0 and 1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time,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time,we have to ad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IN3TU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0023 &l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IN3TUR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                          (Continue with the next path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V7Q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V7QI                      (Don't continue,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                  disconnect or end of fw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PA3AI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0023 &l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A3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DEST.FWD : Destin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we receive a bulletin or a  mail,bbs  has  to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o send it. You  have  to  set  this  file  correct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 description,must start and finish, also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--'. Destinations are, calls with a  '@'  in  front,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,bbs checks only the @bbs  field  of  the  msg,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with a '*',which means,bbs matches the  addres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'*'  and  full  calls,which  means  bbs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ll.  In  case  of  hierarchical  fwd,we  can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with a '.'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ppose @EU bulletins have to go  to  SV1IW,SV1JO.SV1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 have to go to SV1JO and SV1IW mails  have  to  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1I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1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V1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1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1*  (every * goes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1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   (Hierarchical fwd.BBs matches any NA in the @ fie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B4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*      (We have a different WAY here,which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8AT    (time of a mail to catch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9UBA   (We say that all O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1IW    (have to go to DK8AT or IT9UBA  or  SV1IW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(means,this  mail  will  go  to  one   of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ons,except we have declared the typ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'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We can have two wildcard callsigns,which matc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a given bbs station. If we wish to send all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s to SV7QI,we have to add the  following,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lways,description.(Use 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(It works only when there is no  @bbs  fiel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7QI       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(It works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7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BULLETI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We can hold any bulletin,or  groups   of   bullet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being fwdded to  any  station.This  can  be  done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a file  with  the name of the station we  have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.This  file,will  have   an   '.HLD'   as  extension.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he same format,like the 'DEST.FWD' file,  bu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d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's see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ish  to  hold  all  these  bulletins  address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AT,all these with  BBS  field  ALLE  ,  all  these 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d  to  any  SV7XXX,all these come  from  I0I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se  come  from  any  I0,from   being   forwar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3TUR. We wish also to  hold  msg  1215  and   all 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between 900 and 1000. We have  to  create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d  'IN3TUR.HLD'  with   an  editor,  or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editor, and put the following in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V7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I0I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I0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000 - 9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joy!!!Spi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