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  MEMORY RESIDENT TIMER ROUTINE 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planning to go on holidays,hi,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will keep you away from the bbs a long of time,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eing sure  that,there  will  be  no  crash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,you have to install 'TIMER.EXE'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k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runtime error occurs and bbs stops by going to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r starts count down.If no response then it rebo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load the program press Scroll-Lock key.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go resident but in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he bbs and then depress Scroll-Lock key  to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o not use true keyboard task in the c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o not use $p$g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