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  GATEWAY/NODE  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2 conditions to work gates successfu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.Tnc's must accept changing of calls between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.Tnc's must change calls even if there is  a 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. IF one of these  rules  doesn't  occur,then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gateway/node channels.They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number of gates or nodes or  both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.One per tnc. If you have more  than  2  tnc's,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choose only 2 of them. Definition of  gates,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f file.Just put a 'G' in the channel's gate flag.It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able to work with both gateway/node or n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 prompt controls this selection.If you remove  the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rom there,then the channels  work  as  nodes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as gateways/nodes. (Gate prompt has  decla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f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tes work succesfully under tnc-2 or drsi  card,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PK-232.So be care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gates between the same tnc  types.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a gateway channel in the drsi card  and  another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-2. If u have two tnc-2 put one gate channel on  each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have a drsi card mark as gateway only one channel.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tnc,so we don't need a second gateway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terminal mode on gates.It may cause trou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