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-Gate DNX812@DBO812.#M.OBB.BAY.DEU.EU M�nchen-Pasing / IG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mail-Gate dient dazu, zwischen dem CBNet und de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ails(sog.EMails=Electronic Mails)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ein Teilnehmer im CBNet einem Teilnehmer im Internet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achrich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us dem CBNet ins Internet an normale Adressen mit direkt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Rufzeichen des Gates ist DNX812. Es wird wie ein normales User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ndelt, d.h. es nimmt am S&amp;F teil und die Nachricht kan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en Box im CBNet, in dem dessen Home-BBS(DBO812) bekan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 der Nachricht ist ebenso der Titel der Nachricht i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allererste Zeile der Mail kommt die Internet-EMail-Adresse,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 ge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er Nachricht folgt dannach ab der 2. Zeile und beende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nach wie vor mit NNNN oder CTRL+Z, kann aber auch mit CTRL+X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ply-Adresse wird das eigene Rufzeichen @dbo812.de (z.b. djj812@dbo812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, an das ohne weitere einschr�nkungen geantwo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twort erreicht automatisch wieder den Absender im C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Aus dem CBNet ins Internet an normale Adressen �ber Forwar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Funktion aktiv werden alle PR-Mails automatis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EMail-Adresse geschickt. Die eingabe des Rufzeichen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nicht 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raussetzung daf�r ist, da� die eigene E-Mailadresse Igate bekan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orward in Richtung Internet aktiviert und die Mailbox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teway l�uft, die eigene HomeBB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dazu siehe im Kapitel 2.4 E-Mail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Aus dem CBNet ins Internet an andere Gate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ist DNX812@DBO812.#M.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Services (z.B. Telmi,SMS) geben nur den Titel als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, dies ist zu beachten! In der Mail selbst mu�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des Services stehen, der Rest kann frei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Aus dem Internet ins CBNet mit direkt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im Internet lautet DNX812@dbo812.de. An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en f�rs CBNet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 bleibt ebenfalls wieder der Titel der CB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1.Zeile der Nachricht kommt die CBNet-Adresse bzw. das Ruf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as die Mail gerichtet ist. Dabei kann auch die kompl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ome-BBS angegeben werden, mu� aber in der Regel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lle der 1. Zeile kann die Adresse auch direkt an da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 Hierbei entf�llt dann die Adressangabe in der 1.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an djj812@dbo812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Homepage von DBO812 gibts zum Gate auch noch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Aus dem Internet ins CBNet mit Forward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Funktion aktiv werden alle E-Mails automatis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CBNet-Adresse geschickt. Die eingabe des Rufzeichen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nicht meh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raussetzung hierf�r ist, das die E-Mails vom eigenen E-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as Igate geforwardet werden, die Adresse im Igate eingetra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der Forward in Richtung CBNet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dazu siehe im Kapitel 2.4 E-Mail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us dem Internet ins CBNet mit einem http-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auf http://www.baycom.org/dbo812 auf die Gateway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n und das Formularausf�llen,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tails und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itel wird noch die Adresse des Absenders hinzugef�gt, dami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Auslesen erkenntlich ist von wem die Mail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keine Bin�rdatei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E-Mail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n Forward zu aktivieren, mu� die Email- und CBNe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Igate geschickt werden. dies funktionier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ADDADR hinter der Adresse. Vom Internet aus ist davo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BNet-Adresse notwendig, vom CBNet aus NUR die Internet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wird ein eintrag mit RMV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 diesen beiden Befehlen mu� angegeben werden, i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 der Forward stattfinden soll. Die Einstell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tr�glich nur ge�ndert werden, indem der Eintrag gel�scht und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m�chte von Internet aus seine PR-Nachrichten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eiten. Also einfach eine Email an DNX812@dbo812.de schrei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1.zeile der Nachricht das CB-Rufzeichen sowi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DR TOINET. Die Internetadresse mu� nicht angegeben werd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im Absender der Nachrich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m�chte vom CBNet aus seine EMails abfragen. Dazu als erstes 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NX812 schreiben, in der in der 1. Zeile die EMail-Adress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DR TOCBNET steht. Anschlie�end mu� noch die Forward-Funktio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-Server aktiviert werden und die EMails an DNX812@dbo812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leitet werden. GMX verf�gt z.B. �ber dies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Optionen /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fehle stehen jeweils mit Leerzeichen getrennt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in der 1.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gemei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INF  Eine Best�tigung bei �bertragung wird an d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�ck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SR  diese Dokumentation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  wird die Zeile nach der Adresse(also die 2.Ze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ail vor den Anfangstext des Gates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eeinfluss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wird an den Mailtext am Anfang ein Text mit Absend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nderen n�tzlichen Informationen und am Ende ein QText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kann bei manchen Services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EAD  Schaltet nun den Anfa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XT  den Endtex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forw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ADR  Internetadresse bzw. Rufzeichen in Forward-Liste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VADR  Internetadresse bzw. Rufzeichen aus Forward-List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CBNET Forward f�r Adresse ins CBNe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NET  Forward f�r Adresse ins Internet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STAT Forwardstatu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aus der 1.Zeile wird der Mail generell entnomm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eingesetzt, au�er beim Mail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ransfer zwischen den Netzen erfolgt vollautomatisch immer um 0.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aus. immer mit Priorit�t C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die Reihenfolge des Gateways l�uft bei einem Event folgenderma�en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ails aus dem CBNet werden f�rs Internet auf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nternetmails aus dem letzten Event werden f�r CB auf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erver holt sich neue Inter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erver schickt die gerade bearbeiteten CBNet-Mails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ben gesammelten Internetmails werden f�r den n�chsten Even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lartext bedeutet das, da� eine CBNet-Mail die kurz vor d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offen ist, beim Event _sofort_ abgeschickt wird, Mail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ber mit 12h Verz�gerung den Empf�nger erreichen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ung des FWD-Weges auf 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en, die durch z.b. falsch adressierte CBNet-Mails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tehen, kommen erst nach 24h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an andere Gateways, z.B. f�r SMS-Nachrichten an Hand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 zwar bei falscher Adressierung Fehlermeldungen zur�ck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der kann aber nicht mehr ermittelt werden und erh�lt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Nachricht. Es ist ebenfalls darauf zu achten, da� d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Service beim Netzanbieter freigesc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nge Dauer ist einfach aus Kostengr�nden zu erkl�ren, da da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mit Onlinekosten des Providers und mit Telefonkosten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selbst, welches die "BCM"-Mails in Importf�h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Mailserver umwandelt, ist selbs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rigen �bernehme ich keine Garantie, da� die Mails richtig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itet werden, nat�rlich werd ich versuchen die Sache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te ist absolut legal, solange nur private Mails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darf deren Inhalt weder politische, kind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l�nderfeindliche Texte und/oder Programme usw.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ragen zum Gate k�nnt ihr mir gern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Net    : DJJ812@DBO812.#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jonas.juerging@dbo812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: http://www.dbo812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Dateiformate am CBNet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Mailbox ab Version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CBNetmail-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Mailbox und kompatieble(z.B. 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(nur Dank der BCM-Kopfzeil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ateiformate am Internet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Rout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Internetmail-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 text(MAILER-DEA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nt-Types                         Filter von ... zum n�chste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/plain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art/alternative             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art/mixed normal            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art/mixed MAILER-DEAMON       multipart/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art/mixed Systemadministrator messag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parameter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I Wandelt nur Dateien vom CBNet ins Interne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CB Wandelt nur Dateien vom Internet ins CBNet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Erste Version, von CBNet-&gt;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Einbau eines Konfigfiles, Einstellung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Erste Schritte zu Internet-&gt;CBNet, Format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dateien werd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a Erweiterung der Textformate von Inter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Statistik wird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�berarbeitung der Formaterkennung von Internetmails zu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ung an andere POP3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b Sperrung von Rufzeichen und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Einbau eines QTextes, neue Mailformate, Pfad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a Erkennen von Falschen Adressen, zur�ckschicken vo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en a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b Auto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c Erkennen von MAILER-DEAMON-Fehlermeldungen, R�cksendung a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LIST.BCM wird zum Mailausles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e Gel�schte Mails werden erkannt und bearbeitete Mail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und gelese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f Optionen zur Beeinflussung der Konvertierung, weiter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akro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g Boundary-, Charset- und Message-ID-Erkennung eingebaut(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check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h Zeichensatzkonverter abgestellt(unn�tig), CB-Adresse 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-Fehlermeldungerkennungsbug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behoben, wenn keine CBNet-Mails an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a R�cksenden von Internetmails bei Sperre, Syntaxfehl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b R�cksenden von BCM-Fehlermeldungen sowei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 von Loop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c Universell auf andere MAILER-DEAMONs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 von MIME-Nachrichten(nur Text), CHARSET-Bu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d Zur �bersicht Systemmeldungen i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k und Konfigfile �bersichtlicher ge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Option FIRSTL, Erkennen von Autobin- und 7plus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 Option-Bugs behoben, Fehlerlog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f Komplettes Logbuch, Rufzeichenerk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g Erkennt OLD-Mails und sendet sie zur�ck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h Erkennt X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i BAT-Datei ge�ndert, einfachere Datei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j Bug in Looperkenn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k MIME-Codes werden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l Erkennt nun auch Informationsarme Mailformate auf CBNet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Option ACKINF, Bugfix bei Optionen vom Interne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m Mailerdaemon-Erkennung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o Bugfixes bei Titell�ngen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p FBB-Fehlermeldungen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q Option f�r andere Mailer, bis jetzt nur Mail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r Mailcounter, Byte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s Format f�r WinProxy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v Code-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w Fehlerbeschreibung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w Bugfix beim schreiben der Statistik und dem Abschlu� d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y Bugfixes beim Erstellen des Impor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Mailformate f�r WinRoutePro eingebaut, Mailer-Configreihenfolg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Forwardfunktio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Newsgroups k�nnen in Forwardfunktion eingebau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atistik wird nurnoch auf Befehl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Adresse rufzeichen@domain des Gateway ist jetz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Adresse kann optional auch rufzeichen@domain b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oupfilter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ung:  - Unterst�tzen von MIME- und Autobin-Bin�r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Kommandozeilenparameter von I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2I Bearbeitet nur die Dateien vom CBNet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CB Bearbeitet nur die Dateien vom Internet ins 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Erzeugt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Notwend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ben�tigt die Dateien LIST.BCM und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files aus der BCM zum auslesen der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en, au�er den BCM-Internen Dateien, die IGATE an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ltet werden im Unterverzeichnis IGAT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herrscht folgende Verzeichnisstruktur(vom BCM-Dir a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N\                Dateien aus dem Internet ins 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OUT\               Dateien von CBNet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GATE.CFG          K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GATE.QTX          Endtext bei CBNet- und Inter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GATE.CTX          Header f�r Mails vom CBNet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GATE.ITX          Header f�r Mails vom Internet ins 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GATE.EXE          Das Gat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TE\IGATE.ADR          Forwardeintr�ge f�r den EMail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n Dateien sind tempor�r und m�ssen nicht imm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 Format des Konfigfiles IG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ariable steht jeweils in einer eigenen Zeile, der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 in der Zeile dar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      CBNe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AME       Bezeichnung des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ADR       Interne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YSO       Syso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OL       1 Dateien werden nach bearbeitung gel�scht, ebenso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lle Dateien bleiben im Urzustand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      0=YAM, 1=MailWarrior, 2=WinProxy, 3=WinRout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T       Lifetime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T       Verteiler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COR       Begriffe, die aus der Adresse zur Korrektur gefilt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L       Gesperrte CBNet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DRS       Gesperrte Internet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 0=Reply-Adresse ist Adresse des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Reply-Adresse ist Adresse des Absenderrufzeichens@domain des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 Format der Text-Files IGATE.*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einfaches Textfile, da� an den Anfang bzw. das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Net- oder Internetmail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ind folgende Makro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    Internetadresse d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   Gr��e der Mail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   CB-Call oder Board d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      Bezeichnung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   CB-Call oder Board mit Ve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      Charset der Inter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     Message-ID der Internet- oder CB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k      Mailbox oder Vert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     Name des Users der CBNe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     Mycall des Gates (MYCALL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   Beschreibung des Gates (MYNAME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   Boundarycode oder X-Info der Internet- bzw. CB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   Pfad d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      Liste der Stationen die die Mail geles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  Adresse des Gates im Internet (MYIADR@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   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      Name des Users der Interne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      Versionsnummer von 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     Erstellungszeit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y      Type der Inter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3 Format der Datei IGATE.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4 Spalten, die der Reihe nach das CB-Ruf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adresse, sowie 0 oder 1 f�r Forward ins CBNet und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t es sich um eine News-Group, mu� dahinter eine weitere Spal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Wort eingef�gt werden, welches im Titel der Nachrichten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Tips z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CRONTAB.BCM, CB2I.BAT und I2CB.BA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nze automatisieren. Die Mail-Dateien m�ssen nu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Mailclient/-server in das Verzeichnis IGATE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werden. Die erzeugten EMails vom Igat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GATE\OUT und m�ssen in das Spool-Verzeichnis des Mail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 Mailservers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arbeitung der Mails vom CBNet ins Internet sollte kurz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atenaustausch des Mailclients/-servers mit dem Internet statt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Bearbeitung der Internetmails kurz dan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