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k Oredson @ Mentor Graphics             Libr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hank_oredson@mentorg.com    "Parts 'R 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: W0RLI@W0RLI.OR.USA.N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RT-BOUNDARY=.19502171213.ZM4061.ha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: 86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Zm-Content-Name: bbs_spe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 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 not really restricted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not used as alternat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fo from AA4RE on "M in S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fo from W0RLI on "X in S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haracter set for B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H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- Establish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-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- Revers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 - Forwarding to ol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 -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 - BN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7 - Feature Lett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_authors@arasmi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b@arasmith.com (Bob Arasmith, N0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nk_oredson@mentorg.com (Hank Oredson, W0RL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d6cmu@netcom.com (Eric Williams, WD6C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ge@almaden.ibm.com (Roy Engehausen, AA4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1151.720@CompuServe.COM (Victor Poor, W5S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loyd@axion.bt.co.uk (Brian Lloyd, G1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p@hopper.cba.csuohio.edu (Mike Pechura, WA8BX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urham@w2xo.pgh.pa.us (James Durham, W2X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ohan@ece.orst.edu (Johannes Reinalda, WG7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entin@enac.dgac.fr (to J-P Roubelat, F6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roul@sproul.com (Mark Sproul, KB2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ke@km6px.arasmith.com (Mike Stickney, KM6P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0007.1365@compuserve.com (Ed Juge, W5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3126.3260@compuserve.com (Craig McCartney, WA8DR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br77@aol.com (Brian Riley, KA2BQ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hael Jaggers, WB4T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377 Columbia Ave, Franklin, TN  37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meant to define the interaction between two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ing messages. It is not the goal of the docume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of the future but merely represent what a BB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see at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oped that this specification will be followed by ano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base rules for all BBS programs to adopt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the current problems with incompatibilities and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. If you create a BBS to this specificatio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interconnect with virtually any BBS currently in us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you add will put you at risk, the subsequent 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ief the following sequence of events takes place whe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for forw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 System </w:t>
        <w:tab/>
        <w:tab/>
        <w:tab/>
        <w:t>Sla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S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9ZZZ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ARES @ ALLCA &lt; W7ZZZ $ARES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ou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WANT @ ALLUS &lt; W8AAA $1029_N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 WA2ABC @ N2AAA &lt; N9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ssage rou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Disconn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resents a simple example of connecting, establish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, forwarding and reverse forwarding. This documen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losely at each of these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xt the BBS initiating the connect will be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and the remote BBS will be referred to as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nd and exchange will be presented in BNF (Backus-Nau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context-free grammar widely used to describ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nd field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-syntac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  =    Optional: zero or on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y) =    Grouping: treat multiple tokens as a singl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</w:t>
        <w:tab/>
        <w:t xml:space="preserve">  =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=</w:t>
        <w:tab/>
        <w:t>&lt;0x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RL_C =</w:t>
        <w:tab/>
        <w:t>&lt;0x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=</w:t>
        <w:tab/>
        <w:t>&lt;0x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=</w:t>
        <w:tab/>
        <w:t>&lt;0x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=</w:t>
        <w:tab/>
        <w:t>&lt;0x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RL_Z =</w:t>
        <w:tab/>
        <w:t>&lt;0x1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=</w:t>
        <w:tab/>
        <w:t>&lt;0x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=</w:t>
        <w:tab/>
        <w:t>&lt;'A'-'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=</w:t>
        <w:tab/>
        <w:t>&lt;'0'-'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NUM =</w:t>
        <w:tab/>
        <w:t>ALPHA 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=</w:t>
        <w:tab/>
        <w:t>&lt;0x20-0x7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</w:t>
        <w:tab/>
        <w:t>SP |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BIT  =</w:t>
        <w:tab/>
        <w:t>&lt;0x01 - 0xff, except CR, LF, CTRL_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L =</w:t>
        <w:tab/>
        <w:t>CR | CR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=</w:t>
        <w:tab/>
        <w:t>DIGIT |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</w:t>
        <w:tab/>
        <w:t>SPACE |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_STR = ASCII | ASCII_ST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NUM_STR = ALNUM | ALNUM_STR 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BIT_STR  = 8BIT  | 8BIT_STR  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is document we will present a verbos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r highlighting any points that may not be obvious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ignificant affect. There will also be examples illustra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tually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- Establish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necting to a BBS the first line the BBS send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 (System IDentifier). The SID is used to determine wh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BBS. The existence of the SID implie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reverse forwarding and OK/NO message rejection. Th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old BBS codes which do not present a SID at connect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 for information on forwarding to these old style BBS sy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 sent by both MASTER and 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_ID</w:t>
        <w:tab/>
        <w:t xml:space="preserve"> =  &lt;ASCII_STR, except '[', ']' and '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_DATA  =  &lt;ASCII_STR, except '[' and '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</w:t>
        <w:tab/>
        <w:t xml:space="preserve"> =  ALPHA [DIG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_LIST =  FEATURE | FEATURE_LI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D </w:t>
        <w:tab/>
        <w:t xml:space="preserve"> =  "[" AUTHOR_ID "-" [AUTHOR_DATA "-"] FEATURE_LIST [$]"]"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_ID and FEATURE_SET must be present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_DATA is present it must be separated from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by a '-'. AUTHOR_DATA may contain the '-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_ID and AUTHOR_DATA are typically a portion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or BBS name and version numb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EATURE consists of a letter, denoting the featur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number, denoting the feature level.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implies versi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ID's are supported, '$' must be the last symbol in the FEATURE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minimal support is BID and Hierarch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. These are necessary for the proper operation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ZFJ-2.3-H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prompt received from the SLAVE BBS may con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tended for users. As soon as the SID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VE BBS it should respond with an abbreviated PROMP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_STR field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-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can either be rejected or accepted by the SLAV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reasons that the SLAVE my choose to reject a message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will be duplicate bid, indicating the SLAVE already ha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verview of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</w:t>
        <w:tab/>
        <w:tab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ONSE 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</w:t>
        <w:tab/>
        <w:tab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ONS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 indicates it's prepared to accept a command by issuing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is also used as an an acknowledgement that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initiates the message exchange by issuing a a SEND_CM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ntains all the information necessary for the SL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o ACCE or REJECT the message. It contains messag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, originator and possibly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=</w:t>
        <w:tab/>
        <w:t>&lt;ASCII_STR, except '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 =</w:t>
        <w:tab/>
        <w:t>[COMMENT] "&gt;"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</w:t>
        <w:tab/>
        <w:t>'B' | 'P' |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=</w:t>
        <w:tab/>
        <w:t>&lt;ASCII_STR, except '@', '.', max length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 =</w:t>
        <w:tab/>
        <w:t>&lt;ASCII_STR, except '@', '.', max length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OC =</w:t>
        <w:tab/>
        <w:t>LOC | &lt;HLOC "." LOC, max length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=</w:t>
        <w:tab/>
        <w:t>CALLSIGN ["." HL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=</w:t>
        <w:tab/>
        <w:t>CALLSIGN [WHITE "@" WHITE 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=</w:t>
        <w:tab/>
        <w:t>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 =</w:t>
        <w:tab/>
        <w:t>&lt;ASCII_STR, max length 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CMD =</w:t>
        <w:tab/>
        <w:t>"S" TYPE WHITE TO [WHITE "&lt;" WHITE FROM] [WHITE "$" B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OC is the hierarchical location of the system. It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 "INTERNATIONAL ROUTING DESIGNATORS", ARRL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Proceedings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 field commonly takes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sign @ BBS.hloc</w:t>
        <w:tab/>
        <w:tab/>
        <w:t>; N6ZFJ @ N6QMY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egory @ distrib</w:t>
        <w:tab/>
        <w:tab/>
        <w:t>; WANT @ ALL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egory @ BBS.hloc</w:t>
        <w:tab/>
        <w:tab/>
        <w:t>; WANT @ N6QMY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egory @ distib.hloc</w:t>
        <w:tab/>
        <w:t>; INFO @ ALLCA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wo are seen most often, but the other two forms ar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wo forms are also normal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type of PERSONAL and BULLETI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space is required on either side of the '@' an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&lt;' and the senders callsign. There cannot b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$' and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 WANT @ ALLSCV &lt; N6ZFJ $2345_N6Q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BID" (Bulletin IDentifier) is associated with each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be associated with any Perso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BID is not given explicitly when the message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, and the message type requires a BID, 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from the message number and callsig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which the message was initi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ggested that a generated BID have the form nnn_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n is the message number at the originating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is the callsign of the originating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_BID =</w:t>
        <w:tab/>
        <w:t>MSG_NUM "_"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codes are free to create whatever form they wish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doesn't exceed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a distribution, whether they are bulletins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must have a BID. Personal messages to a specific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a BID if the user supplied one, but will not be giv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. NTS message never carry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 BBS determines from the SEND_CMD whether or no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. The reasons for rejection is usually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s on the SLAVE system (i.e. a duplicate BID),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rela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by SLAVE in response to SEND_CMD (or by MASTER if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=</w:t>
        <w:tab/>
        <w:t>ACCEPT |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=</w:t>
        <w:tab/>
        <w:t>"OK" [ WHITE COMMENT ]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 =</w:t>
        <w:tab/>
        <w:t>"N" [ "O" ] [ WHITE COMMENT ]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responses has grown in a random fashion. Many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to see the entire words "OK" and "NO" while others simp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rst letter. It is suggested that new BBS codes should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"NO" and "OK", but look for only the first letter. Doing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compatibility with existing BB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:  SB WANT @ ALLCAN &lt; N6ZFJ $4567_N0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:   NO duplicat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: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:  SB WANT @ ALLCAN &lt; N6ZFJ $4567_N0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:   OK #3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: 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: 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:   Message being held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: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quired that the "OK" and "NO" strings be follow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or EOL. Some BBS programs will fail to recognize th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:  SB WANT @ ALLCAN &lt; N6ZFJ $4567_N0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:   NO, already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: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fail with some existing BBS cod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 following the "NO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LAVE BBS responds with a REJECT condition the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sent and the MASTER should ignore any response from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PROMPT is encountered. The MASTER can then submit a new SEND_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 reverse forwarding o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LAVE has issued the ACCEPT response, the 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mmediately send the message subject, routing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ody and EOMA. The SLAVE will acknowledge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t receives an E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ou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=  &lt;ASCII_STR, max length 79&gt;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  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 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   =</w:t>
        <w:tab/>
        <w:t>"R:" YEAR MONTH DAY "/" HOUR MINUTE ["Z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NUM =</w:t>
        <w:tab/>
        <w:t>&lt;NUMBER, range 1 - 65535 (0xFFFF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1 =</w:t>
        <w:tab/>
        <w:t>STAMP WHITE MSG_NUM "@" BBS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2 =</w:t>
        <w:tab/>
        <w:t>STAMP WHITE "@:" BBS WHITE [ASCII_STR] "#:" MSG_NUM [ASCII_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=</w:t>
        <w:tab/>
        <w:t>HEADER1 | HEAD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=</w:t>
        <w:tab/>
        <w:t>HEADER | HEADER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MA    =</w:t>
        <w:tab/>
        <w:t>CNTRL_Z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MB    =</w:t>
        <w:tab/>
        <w:t>EOL "/EX"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  =</w:t>
        <w:tab/>
        <w:t>8BIT_STR | BODY EOL 8BI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=</w:t>
        <w:tab/>
        <w:t>SUBJECT [HEADERS] EOL [BODY] (EOMA | EO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930108/1729 @:N6QMY.#NOCAL.CA.USA.NA Fremont #:1114 Z:9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930108/1259 1530@KA6FUB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930107/1638z @:WD6CMU.#NOCAL.CA.USA.NA "OSKbox" #:10576 Z:94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930107/1045 50724@WX3K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ody will go here, the blank line abov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 from the routing headers. When the body is through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orms of the header described above are seen, and should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 there may be comments found at the end of the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tween the BBS and the MSG_NUM entries in HEAD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2 is derived from the header form used in early BB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addtional information to be passed in the header and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. Some examples of these additional fields s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: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:or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: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name_of_sysops_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stamp in the routing header must be in GMT. Some exis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provide the time stamp in other than GMT, and may includ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indicator after the time stamp. This should be consi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of header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ystem that handles the message places it's rou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op of the message headers before passing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BBS. The headers must begin in column 1.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s the routing headers from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(oldest) routing header shows the BBS whe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ted. This header is the only sourc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about the originating BBS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ddress for rep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two examples of the same header, in the two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:930101/0000 1530@KA6FUB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:930101/0000 @:KA6FUB.#NOCAL.CA.USA.NA #:1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xamples show the different syntax for the messa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ting BBS address. All fields not shown in th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t the discre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- Revers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ll messages have either been successfully forward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LAVE, or been rejected by the SLAVE, the MASTER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rom the SLAVE. i.e. the MASTER and SLAVE exchange 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"reverse forwar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</w:t>
        <w:tab/>
        <w:tab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_FWD "F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_FWD "F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</w:t>
        <w:tab/>
        <w:tab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_FWD "F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_FWD "F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indicates that it is ready to accept a message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's PROMPT, "&gt;",  with a REV_FWD command, "F&gt;". At that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VE issues a SEND_CMD and the process continu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but with the rolls of MASTER and SLAVE revers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that the MASTER will always respond with REV_FW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PROMPT to indicate successfu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_FWD =</w:t>
        <w:tab/>
        <w:t>"F&gt;"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erse forwarding phase is optional and is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. It can be terminated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sends anything other than a legal S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sends anything other than "F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 - Forwarding to old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LAVE does not return a SID then it is assume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 BIDs nor OK/NO messag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 indicates it is prepared to accept a command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This PROMPT is also an acknowledgement that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initiates the message exchange by issuing a SEND_CM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OC or BID. The SLAVE has no way to reject the message s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s to send the message subject and body without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gement from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LAVE assumes a user is entering the message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to lead the user through the message sending process,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, prompting for the message body, etc. The MAS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is text to be part of the PROMPT and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Section 2, the MASTER waits until PROMPT is receiv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 that the message has been recieved and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STER has no additional messages to send it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LAVE. Reverse forwarding is not supported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 -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error of any nature is detected by either the MASTER or the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ation will disconnect at once, without issuing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 - BNF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-syntac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</w:t>
        <w:tab/>
        <w:t xml:space="preserve">     =</w:t>
        <w:tab/>
        <w:t>Optional Zero or on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y)</w:t>
        <w:tab/>
        <w:t xml:space="preserve">     =</w:t>
        <w:tab/>
        <w:t>Grouping.  Treat multiple tokens as singl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  <w:tab/>
        <w:t xml:space="preserve">     =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 xml:space="preserve">     =</w:t>
        <w:tab/>
        <w:t>&lt;0x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 xml:space="preserve">     =</w:t>
        <w:tab/>
        <w:t>&lt;0x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 xml:space="preserve">     =</w:t>
        <w:tab/>
        <w:t>&lt;0x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_Z      =</w:t>
        <w:tab/>
        <w:t>&lt;0x1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 xml:space="preserve">     =</w:t>
        <w:tab/>
        <w:t>&lt;0x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t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</w:t>
        <w:tab/>
        <w:t xml:space="preserve">     =</w:t>
        <w:tab/>
        <w:t>&lt;'A' - 'Z', 'a' - '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</w:t>
        <w:tab/>
        <w:t xml:space="preserve">     =</w:t>
        <w:tab/>
        <w:t>&lt;'0' - '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UM</w:t>
        <w:tab/>
        <w:t xml:space="preserve">     =</w:t>
        <w:tab/>
        <w:t>ALPHA 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  <w:tab/>
        <w:t xml:space="preserve">     =</w:t>
        <w:tab/>
        <w:t>&lt;0x20 - 0x7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 xml:space="preserve">     =</w:t>
        <w:tab/>
        <w:t>SP |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</w:t>
        <w:tab/>
        <w:t xml:space="preserve">     =</w:t>
        <w:tab/>
        <w:t>&lt;0x01 - 0xff, except CR, LF, CTRL_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 xml:space="preserve">     =</w:t>
        <w:tab/>
        <w:t>CR | CR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 xml:space="preserve">     =</w:t>
        <w:tab/>
        <w:t>DIGIT |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  <w:tab/>
        <w:t xml:space="preserve">     =</w:t>
        <w:tab/>
        <w:t>SPACE |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STR    =</w:t>
        <w:tab/>
        <w:t>ASCII | ASCII_ST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UM_STR    =</w:t>
        <w:tab/>
        <w:t>ALNUM | ALNUM_STR 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_STR     =</w:t>
        <w:tab/>
        <w:t>8BIT  | 8BIT_STR  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dentifi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_ID    =</w:t>
        <w:tab/>
        <w:t>&lt;ASCII_STR, except '[', ']', '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_DATA  =</w:t>
        <w:tab/>
        <w:t>&lt;ASCII_STR, except '[', '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    =</w:t>
        <w:tab/>
        <w:t>ALPHA [DIG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LIST =</w:t>
        <w:tab/>
        <w:t>FEATURE | FEATURE_LI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</w:t>
        <w:tab/>
        <w:t xml:space="preserve">     =</w:t>
        <w:tab/>
        <w:t>"[" AUTHOR_ID ["-" AUTHOR_DATA] "-" FEATURE_LIST "]"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Promp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=</w:t>
        <w:tab/>
        <w:t xml:space="preserve"> &lt;ASCII_STR, except '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 xml:space="preserve">     =</w:t>
        <w:tab/>
        <w:t xml:space="preserve"> [COMMENT] "&gt;"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 xml:space="preserve">     =</w:t>
        <w:tab/>
        <w:t>'B' | 'P' |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    =</w:t>
        <w:tab/>
        <w:t>&lt;ASCII_STR, except '@', '.', ' ', max length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</w:t>
        <w:tab/>
        <w:t xml:space="preserve">     =</w:t>
        <w:tab/>
        <w:t>&lt;ASCII_STR, except '@', '.', ' ', max length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C</w:t>
        <w:tab/>
        <w:t xml:space="preserve">     =</w:t>
        <w:tab/>
        <w:t>&lt;LOC | HLOC "." LOC, max length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  <w:tab/>
        <w:t xml:space="preserve">     =</w:t>
        <w:tab/>
        <w:t>CALLSIGN ["." HL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  <w:tab/>
        <w:t xml:space="preserve">     =</w:t>
        <w:tab/>
        <w:t>CALLSIGN [("@" | WHITE "@" WHITE) 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  <w:tab/>
        <w:t xml:space="preserve">     =</w:t>
        <w:tab/>
        <w:t>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</w:t>
        <w:tab/>
        <w:t xml:space="preserve">     =</w:t>
        <w:tab/>
        <w:t>&lt;ASCII_STR, except ' ', max length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  <w:tab/>
        <w:t xml:space="preserve">     =</w:t>
        <w:tab/>
        <w:t>"S" TYPE WHITE TO [WHITE "&lt;" WHITE FROM] [WHITE "$" [BI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=  &lt;ASCII_STR, max length 79&gt;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  <w:tab/>
        <w:t xml:space="preserve">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  <w:tab/>
        <w:t xml:space="preserve">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  <w:tab/>
        <w:t xml:space="preserve">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</w:t>
        <w:tab/>
        <w:t xml:space="preserve">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</w:t>
        <w:tab/>
        <w:t xml:space="preserve">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</w:t>
        <w:tab/>
        <w:t xml:space="preserve">  =  "R:" YEAR MONTH DAY "/" HOU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NUM   =  &lt;NUMBER, range 1 - 655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1   =  STAMP WHITE MSG_NUM "@" BBS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2   =  STAMP WHITE "@:" BBS WHITE [ASCII_STR] "#:" MSG_NUM [ASCII_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  <w:tab/>
        <w:t xml:space="preserve">  =  HEADER1 | HEA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  =  HEADER | HEADER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  <w:tab/>
        <w:t xml:space="preserve">  =  8BIT_STR | BODY EOL 8BI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A</w:t>
        <w:tab/>
        <w:t xml:space="preserve">  =  CTRL_Z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B</w:t>
        <w:tab/>
        <w:t xml:space="preserve">  =  EOL "/EX"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=  SUBJECT [HEADERS] EOL [BODY] (EOMA | EO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essage identifica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ID</w:t>
        <w:tab/>
        <w:t xml:space="preserve">     =</w:t>
        <w:tab/>
        <w:t>MSG_NUM "_"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7 - Feature Lett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B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- Acknowledge for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- Binary messag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:  Supports automatic distribution of current date /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W0RLI, K0ZX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- Batch forward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Hierarchical Location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ransport mechanisms do not identify the calling s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as AX25 does. To handle this situation, a "null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 as a line beginning with ';'. This allows the send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callsigns to satisfy the regulations for station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W5SMM de W0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station must ignore su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1nna -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A4R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level ("M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= mess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ssage has a 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 looks like a "generated" BID (example 12345_AA4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" letter in the SID indicates that a MID is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essages that have no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nd command is received by a BBS with a MI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etermine if it is a duplicate.  If it i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pond with the usual "NO" as if it was matching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4RE - Extended rejec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send to me.  Note that no number is required.</w:t>
        <w:tab/>
        <w:t>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eliminate phantom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al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 me la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R is useful when you are already receiving a bulleti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and someone else tries to send you the sam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ed messages should be called to the attention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why the rejec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NO and REJECT is whether or not SYSOP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eviations are alloed: 1 Letter only ... O N L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 blank after the word or letter.  This one is 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is not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,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4RE - Extended "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0RLI - Supports ihave/iwant compressed batch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for Data compression during th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sages in the Amateur Radio BB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have/iwant variable batch siz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eature letter X, commands SS, SX, 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z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efinitions and BN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  <w:tab/>
        <w:t xml:space="preserve">     = INTEGER, size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  = T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_size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ize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ount  = &lt;0 -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sum      = &lt;file checks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</w:t>
        <w:tab/>
        <w:t xml:space="preserve">     = BID | MI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s</w:t>
        <w:tab/>
        <w:t xml:space="preserve">     = id | id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</w:t>
        <w:tab/>
        <w:t xml:space="preserve">     = &lt;0x00 - 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     = byte | byte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ave = "SX " msg_count [" " protocol] [" " batch_size] CR [i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ant = "SY " msg_count CR [i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nd = "SS " file_size [" " cksum] C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and batch_size not used in initi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rotocol is: lzh compressed export/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 means want onl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S command must terminate with CR, without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checksum is computed by summing all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s unsigned integers.  Ex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all bytes in file) sum +=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C-822 header field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sg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B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interchange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 are BIDs (or MIDs if the message has no B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is master, s: is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S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SS 2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&lt;sends 26545 byt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ny error, the station noticing the error must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re detail of one implementation (MB/SERVER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atch size defined globally (default), and pe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turn compression on/off (add/drop feature X in S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sending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messages to find a batch just larger than max bat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record numbers and cc: id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i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all messages in ihave and not in iwant as forwarded (dup b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iwant list to SERVER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server ac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ex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ex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MB that compressed file ready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send,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all messages in iwant as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receiving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i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ids in i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non-dup bids, make iwa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SERVER import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file, im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 - Import / Ex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files may contain any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s terminated by E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C-822 header use in import/ex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FC-822 keywords which must be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keywords which must be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sgtype:</w:t>
        <w:tab/>
        <w:t xml:space="preserve">   (W0R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BBS-Msg-Type:  (JN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BID:</w:t>
        <w:tab/>
        <w:t xml:space="preserve">   (W0R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BBS-Hold:</w:t>
        <w:tab/>
        <w:t xml:space="preserve">   (J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warded-To:  (JN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RT-BOUNDARY=.19502171213.ZM4061.hanko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