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BIOS is an assembler language program that captures INT 14 (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ll) and extends it with support for the 8250 async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mode and adds support for the 8530 PACCOMM PC-100 packe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ed by the file MBCNF.ASM.  MBBIOS is a resid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only has to be invok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100 support is NOT normally includ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6, 1987, 1988, 1989, 1990, 1991, 1992 by H. Roy Enge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 This software may be freely distributed an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may not under any circumstances be sold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It may be distributed by a commercial compan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hanges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5 -- 16550A support, Desqview support, improve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N2GTE for the latter two items. 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down for enabling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6 -- High speed handshaking.  Remove PC-100 suppor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7 -- Fix bugs in handshake.  Remove use of DTR in handshak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3.8 -- Variable handshaking.  Add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ile contents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 .COM   -- The resident program.  Comes configured for CO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DT.COM   -- The resident program but for units that use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shaking.  See note below under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CONFG.COM   -- Configurati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00   .MOD   -- How you share interrupts on a DFI MS-40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may contain the source code.  If not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5 US (or 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Larton, N6J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-C East 10th Street, Box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roy, CA  95020-4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8) 778-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0con .asm   -- 8250 hardw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ini .asm   -- 8250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int .asm   -- 8250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svc .asm   -- 8250 service cal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svcx.asm   -- 8250 service call handler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tmr .asm   -- 8250 timer pop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qpcon .asm   -- Quadram QuadPort hardw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pini .asm   -- Quadram QuadPo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0con .asm   -- 8530 hardw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0ini .asm   -- 8530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0int .asm   -- 8530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0svc .asm   -- 8530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0tmr .asm   -- 8530 timer po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.asm   -- KI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mb   .bat   -- BAT routine to assemble MB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 .asm   --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com  .asm   -- Control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nit .asm   --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nter.asm   --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load .asm   -- Load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ubr .asm   -- Gener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timer.asm   -- Timer po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usvc .asm   -- User reques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asm   -- Interface 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cnf   .asm   -- ASM file configured for COM1 and two PC-100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onfiguring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BBCONFG to configure the tables inside MBBIOS with regar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configuration.  All ports which share interru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!  Thus if you a port on a PC-1XX, define both port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a MS-400 with the diode modification, you must define all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od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arameter explanations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PEED option is used to shift the data rate t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AH=0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ING allows MBBIOS to return control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the character is 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 makes MBBIOS follow the RTS/CTS handsha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TNCs.  ***NOTE*** TNC-1s are no longer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f this is a problem, use the MBBIOSDT.COM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TNC-1 with AA4RE BBS since that uses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BS --&gt;          RLI/MBL/BQE       Host mode (e.g. AA4RE 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ing    Try ON.  If      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Handshake    Must be ON       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Using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MBBIOS before running the program that needs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load MBBIOS for some reason, issue MBBIOS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 should specify /d when loading.  Example:  MBBIO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oftware Notes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SYNC + Extended Support for BBS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supports the standard INT 14 calls plus the extended 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Jeff Jacobsen, WA7MBL for his BBS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AH=0 to AH=3 are identical to the IBM BIO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communications port.  AL contains parity,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length as in the standard BIOS call.  On return, A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tus Register information (except bit 0 - Data read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information in the extended buffer rather than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eceive buffer).  AL contain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is selected via AL.  If the high speed option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a specified for the standard BIOS call.  If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 the speed settings are from the altern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op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B                          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data-rate----       -Parity--    Stopbits   --Word lengt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-   110             X0 - none      0 - 1    10 -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-   150             01 - odd       1 - 2    11 -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-   300             11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-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-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-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-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op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B                          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data-rate----       -Parity--    Stopbits   --Word lengt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-    9600           X0 - none      0 - 1    10 -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-   14400           01 - odd       1 - 2    11 -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-   19200           11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-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-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-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-  33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peed option can be set either by MBBCONFG or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H=9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ntains the character to send.  Return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L contains the character received.  A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receive LSR.  This is done by ORing all LSRs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gether.  Therefore the LSR returned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SR for the the character this routine returns).  Again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dicates if there is additional characters in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 timeout while waiting for a character but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waiting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same as returned by the Initializ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returns 0AAH.  AL returns 055H.  This call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driver has been loaded for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     Drop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the handshaking signals.  Used to tell the TNC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re information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     Rais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handshaking bi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7    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Break".  Useful for getting TNC-2 or PK-232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Converse or Transparent mode.  (However, if the TNC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time, they will be garbled.)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8     Non-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in AL without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AH value defined as in AH=2 so you can use the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check to see if you really did ge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9     Set/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ption byte to AL returning the old option byte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yt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xB    Transmit buffering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x..B    Hardware handshaking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x.....B    High speed option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xx.x.B    Reserved.  May be in use on other types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A   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CX characters starting at DI:ES.  Upon return, DI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 will contain the unsent character count.  Unsent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either BUFFER FULL or hardware handshake is OFF. 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in AH=3 (Status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B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up to CX characters starting at DI:ES.  Upon return, CX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unt read and DI is updated.  If the buffer is empty,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ith CX = 0. On return, AL contains the MSR and A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receive LSR.  This is done by ORing all LSRs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gether.  Therefore the LSR returned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SR for the the character this routine returns).  Again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dicates if there is additional characters in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if characters were received between the tim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the loading of the LSR into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mand 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available bytes in the buffers.  Returns AX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X buffer and CX = bytes available in R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mand 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ff all modem controls (DTR R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mand 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all modem controls (DTR R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mand A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is used to set the handshak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xit, CL contains the previous handshak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ACCOM PC-100, PC-110, PC-120 support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This may not be included in this version...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.... = Data rate.  Use same settings as IB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bps = 2, 1200 bps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x.... = Full duplex if 1.  Half duplex i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x... = Error packet handler.  0 = throw away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xxx = Don't care.  Use 0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-- If AL = 0 then the COM port is 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shown are used for parity on an ASYNC port and will be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SS interface so it should be compatible with TCP/IP usage of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,2   Send/Rece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 Packets are handled in KISS format.  Note tha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time are rounded to the nearest 50m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H.. 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000. = not assigned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...... = If 0 then packets remain in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x = If 1 then data await in the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s correspond to THRE and RDA so are compatible to ASYNC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returns 0AAH.  AL returns 055H.  This call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driver has been loaded for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0    Sen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= Segment of buffer containing the packet to be sent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d to by ES will be freed when the packet is s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urned off.  It should be gotten via Opcode 12. It must b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and conform to the layout of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503 -- data (504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4 - 505 -- 16 bi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6       -- flags/statu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........ = If 1 then don't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buffer after x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x....... = If 1 then this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0000000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7       -- flags/statu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0000000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- 509 -- User field.  Not used by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0 - 511 -- MBBIOS uses as a pointer to next buffer in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1    Receiv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S with segment of buffer containing the packet recei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o such packe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2   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S is zero then returns a buffer segment in ES.  If ES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ffer pointed to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3    Set TXD -- Time from RTS to start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new setting in clock counts (54.3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4    Set P (persistance) -- Controls time from end of DCD to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new setting.  255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5    Set Slot time -- Controls time from end of DCD to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new setting in clock counts (54.3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6    Set CRC wait -- time from start of last character to 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new setting in clock counts (54.3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5 character lengths minim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