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kBox_Turbo version 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conductor released 80C32 code compatible high spe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80C320.  This chip has upper compatible with Intel 8032/805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and three times faster with the same crystal.  There are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(two serial ports, watchdog timer, m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high X-tal clock etc..), and now, TrakBox can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  The calculation speedup is 4 times faster than ordinary T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(1) DS80C320 CPU,  (2) 22.118400MHz X-tal (3) 320TRK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t first, you must certificate your TrakBox is working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ROM and CPU. (8031,32,51,52 CMOS or N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Off the battery back up jumper (J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Replace the original CPU with DS80C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the T_B is running with new CPU.  The speed up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or 2 times faster tha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Replace the EPROM with Turbo EPROM (320_xxx.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T_B can run with COM port baud rate 4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replace the original X-tal(11.0592MHz) with 22.1184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Now, Your TrakBox_Turbo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ew CPU with 22Mhz clock rate needs high access tim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M. In my case, I used 120ns EPROM (Mitsubishi M5M27C512K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80ns RAM (62256LP-8).  If your T_B doesn't run, you ma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gh speed EPROM(-12 means 120nSec acces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eta testers reported that turbo code run with fast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AM from many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allas Semiconductor released preliminary DS80C320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rly lot  has bugs in micro code.  The pres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xxxxA6-yyy on the label.  If you have xxxxA3-yyy ver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is not usable for TrakBox Tur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llas Semiconductor inf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80C320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01 South Beltwood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,  Texas  75244-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(214)450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214)450-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call: (214)450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sales service: 1-800-336-6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ts source information by VE2AL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out here looking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rakBox to turbo following was (is) my sour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408-494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408-494-1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Toll Free  Phone 1-800-538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x   1-800-538-50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folks this is where I got all of mine, no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TY orders.  Have a Good One  -.-  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ll, VE1AL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ource information, PSE let me know.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s difficulty in their local part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Sueo,  JA6FT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