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A Packet Repeater Using the WA4DSY 56KBS Mod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 McLarnon, VE3J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[Note: this article first appeared, in slightly different for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ay/June 1990 issue of the New England TCP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Downloaded from hydra.carleton.ca /pub/hamradio/packet/modems 2-25-95 by WÝT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Ottawa ARC Packet Group has been playing with the WA4DSY 56k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 on point-to-point links for a couple of years now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velty wore off a bit, we decided it would be much more fu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se modems in a high-speed CSMA MAN (Metropolitan Area Networ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the idea of putting up a full-duplex repeater was born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nsidered the possibility of putting together a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ponder, an approach espoused by Phil Karn.  This approa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advantage of having very low throughput delay, but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liberation, we decided to go the more traditional route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modem at the repeater to regenerate the bits.  The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pproach provides a higher overall link margin, and avoid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fussy details of the transponder design, such as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GC and excellent front-end bandpass fil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some respects, the 56kbs repeater was easier to pu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n a low-speed repeater, because the WA4DSY design is an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.  There are no worries about finding radio hardwa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itable IF bandwidth and group delay response, decent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ise figure, and the like.  The receive and transmit IF circui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already contained within the modem, and optimized for i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consider this before you complain that the DSY modem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expensive!).  The main RF components are standard rece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t converters, available off the shelf.  The only sticky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the synchronization of the demodulated data 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lock, which is generated within the modulator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.  More about thi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RF part of the repeater consists of an omni receive anten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own-converter to 28-30 MHz, an up-converter from 28-30 MHz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utput frequency, and an omni transmit antenna.  Since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wideband, a conventional single-antenna duplexe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ould be difficult to accomplish; it is much easier to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parate antennas and different bands for the input and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 will almost certainly need a good bandpass cavity fil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own-converter front end, and it should also have a prea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asonably low noise figure and good third-order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aracteristics.  Our repeater has its input at 220.55 MH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utput on 433.55.  We used a pair of bandpass cavities ahead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RR preamp and down-converter, and on the transmit side, a bare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wave Modules transve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necessary additions to the modem are contained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oard, the circuit for which is shown on the accompanying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ain requirement in making the repeater work is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kew between the receive data, whose timing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t clock at the transmitting station, and the local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clocks the data into the repeater's transmit encoder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clocks are derived from crystal oscillators, we know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on't differ by much; on the other hand, we don't know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 higher in frequency.  The repeater transmit clock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ant to clock data into the encoder at a slightly slow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lightly faster rate than it is clocked out of the decod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llow for either possibility, we use a FIFO buffer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is allowed to become half full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ssion, at which point the encoder begins clock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ut of the buffer.  During the course of the transmi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uffer will slowly empty or fill up, depending on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lock frequencies.  The length of the buffer must be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ssion ends before underflow or overflow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this design, a 32-bit FIFO is used.  The buffer is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scading two 40105 CMOS 16-bit FIFOs - this chip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cause it is cheap and readily available, and the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nnection provides a convenient means of generating the "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ull" flag.  When the demodulator DCD goes high, a reset pu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nerated which clears the FIFO chips and sets FF2, the flip-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inhibits the transmit clock from clocking data out of FIF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receive clock begins clocking the receive data into FIFO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t ripples through into the far end of FIFO2.  The strobed D 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tween the receive clock and the SI input acts as a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tretcher, to prevent clocking in data until the DI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dicates the input is ready for new data.  The output 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erforms a similar function by qualifying the SO output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DOR signal.  When 16 bits have been clocked in, FIFO2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ull, and its DIR signal will remain low when the next data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locked in.  This condition is detected by FF1, which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sets FF2 and removes the inhibit from the FIFO2 SO inp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then begins flowing out of FIFO2 into the en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back-of-the-envelope calculation indicates that the 32 bit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pth should be adequate for any foreseeable transmission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volving IP datagrams.  On the other hand, if you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experiment with digital voice encoding or other mode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nger continuous transmissions, you might run into 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pending on how good your crystals are (i.e., the color-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rystal used in transmit encoder oscillator), underflow o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uld occur within a few seconds after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ssion.  So, to be on the safe side, you might want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transmit oscillators in all of the modems in your networ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on't even need a frequency counter to do this - you can ne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oscillators to the one in the repeater (a trimmer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 added to the encoder board to permit tweaking the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equency).  Since they are capable of full-duplex oper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ser stations can trim their transmit oscillato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is installed, by looping back through the repeater. 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ual-channel oscilloscope (or set up a Lissajous patter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ngle-channel scope) to observe the receive and transmit clo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r modem while transmitting through the repeater, and adju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t oscillator until the two clocks are in pha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or other stations on the network are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gnificant temperature variations, the oscillator frequenc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temperature should also be checked.  As a last resor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crease the FIFO depth by adding more 40105s in cascade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ing to a different c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a local IP switch is connected, the RTS line is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transmit data source from the repeater receive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cal transmit data input.  If nothing is connected lo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TS input should be tied so that the center pin of JMP1 i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JMP1 is provided to allow for the possibl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verter in the RS-232 level shifter, and possible use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nse of asserting the RTS input by the local source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operation, the jumper at JMP2 should be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osition so that the transmit side of the modem runs conti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s minimizes the key-up time.  If you are running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transmit halves of the modem on the same frequenc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tice enough leakage into the receiver to hold the DCD 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course is highly undesirable.  You may have to resort to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RF board in half to achieve sufficient isolation, so it'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avoid the problem by selecting a repeater output frequenc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quires a different modem transmit frequency (in ou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receives on 28.55, and transmits on 29.55 MH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PTT driver for the external transmit up-converter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atchdog timer which times out after about a min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ninterrupted transmit activity.  This driver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one on the modem RF board to avoid the need for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 itself (the only mod needed is removal of the ena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goes to P1-1 of the decoder board).  The LEDs for DCD and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ake it a lot easier to see what the repeater is up to.  The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shifter can of course be omitted in many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t should be noted that the modification to allow the transmi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the modem to run continuously should be done in *all*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s on the network, not just the one in the repeater. 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s are so modified, you should be able to use a txdelay 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10 ms to work through the repeater (provided that your 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nverter and/or power amp keys up quickly); otherwi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to be 17.5 ms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Ottawa 56kbs repeater has been on the air since early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1990, and has been essentially trouble-free (after I replac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irst FIFO design with one that worked!).  The antennas are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a building, about 26 stories up.  I have no problem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rough the repeater from about 12 miles away, using 10W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door quarter-wave ground plane antenna that I made out of a B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nnector and 5 lengths of wire.  The DCD circuit tend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eak point in the DSY modem design, so we were apprehensi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CD falsing kicking the repeater on frequently; happily,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t turned out to be a problem.  Benchmark figures for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erformance through the repeater have been very good, only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small decrease from those obtained on direct link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ng frames (&gt; 1Kbyte) are used.  The repeater has also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September 1990) been connected to the Ottawa Hydra multi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switch, and the interface is performing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more information, contact bm@hydra.carleton.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1995 update: see the postscript files 56krptr1.ps and 56krptr2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e repeater schematic.  The Ottawa repeater is now interf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 Gracilis PackeTen packet switch.]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22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>
        <w:rFonts w:ascii="roman a" w:hAnsi="roman a" w:eastAsia="roman a" w:cs="roma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GRAPES Repeate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4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