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IGITAL REPEATER INFO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iled by WÝTN &amp; WAÝCQG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v. 9, 12-22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: </w:t>
        <w:tab/>
        <w:t>Now, we need a way to do bit regeneration (IE, very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digipeater) without bothering ro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: </w:t>
        <w:tab/>
        <w:t>Two TEKK Micro's, and 1 9600bps modem will do nicely for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Input frequency, output frequency, it's half duplex, and goes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ways.  The TEKK Micro's have a 3ms keyup to stable time.  P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gadget on a nice repeater tower near you.  And you divide the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distance.  What you do is take the frequency of one area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bit-regenerate it on an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: </w:t>
        <w:tab/>
        <w:t>IE, RX -&gt; TX, and TX -&gt; RX.  No TNC needed.  All you ne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modem to do is regenerate the bits.  Course the frequencies hav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different, but so w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: </w:t>
        <w:tab/>
        <w:t>And we increase the chances for a collision by a little b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but having this device installed fixes things a lot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better solution is to actually build up a full-blown repeater. 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cavities or a &gt;lot&lt; of antenna seperation the overload sucep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ceiver in the TEKK will get desensitized and your system will bounc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down as the received signal comes and goes.  We've seen this happe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rying to use some of the old commercial mobile telephone (IMTS) radio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ir internal duplexers.  There is just not enough isolation the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event desense - typically about 10 dB of it.  As for a bit-re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APR has a modem that has provisions for the bit-regen right on the PC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xact prices are not in memory, but $70 for the modem, and $20 for the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bit-regen options are about right.  We have 4 systems in the area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sing this hardware, and RF path problems aside, those systems work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well.  One has been up for close to 2 years, with no maintainenc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We used a GE Mastr II mobile for the 2M system and one of the 440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other two 440 systems are using Motorola IMTS radios (Pulsar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: </w:t>
        <w:tab/>
        <w:t>The only thing you will have to do is set your TXDELA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approximately .0096/sec + .0006 (9600bps + 3ms*2 radios stabi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time) = .0102/sec.  So we'll settle for 2 hundreths of a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TXDELAY.  Not bad at all if you ask me.  Some of you may be asking w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: I'm using 9600bps as a value, and I figure that the differen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time where the TNC get's the digital information and actually star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make it analog (modulate it), that it's going to be about that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(I could be wrong, but then again, I'm talking about pus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envelope her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XDelay through a bit-regen system will have to be a little longer,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it has to recogize the incoming data before it can key up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so, the receiving TNC has to get syncrhonized on the incoming data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repeater comes up and stablizes (about 7 mS on our modified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ig).  Since a data randomizer is part of the modem specification, this ad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the minimum TXDelay you can use, even on a simplex path.  Still is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n 1200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[Above from Internet Ham-Digital newsgroup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ron@chaos.eng.wayne.edu (Ron Atkinson  N8F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Re: TAPR-2 TNC Mods;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: netsig@tcet.unt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Thu, 1 Sep 1994 02:40:11 -0400 (ED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2) I was told that the TAPR journals had several artic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1200 baud bit regeneration mods for TAPR-2 clones. I purchase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of the TAPR back issues. Almost nothing regarding the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as contained within them. Lot's of mention by peopl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packet rengerating repeaters (mostly 9600 baud) or advo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the use of them, but nothing in the way of how to mod a TAPR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NC for 1200 baud bit reg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TAPR PSR  January 1992  Issue #45  has an article titl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ifying the Kantronics DE-1200 for Full-Duplex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is the same principle in modifying the tnc for bit regeneration.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RRL/CRRL 9th Computer Networking Conference  papers (you know, th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people in this group say is out of publication :-)  also has an arti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itl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igital Regenerator Modification for the TNC-2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explains how to do it also.  It's only one IC chip that you can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n the modem disconnect header and make it an instant bit regenera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repeater. The 9th CNC paper uses a  4053  and the one in the TAPR P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uses a 74HC157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on N8F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PRnet  : n8fow@n8fow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net : ron@chaos.eng.wayne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a011@detroit.freenet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#include &lt;std_disclaimer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/* all views and opinions expressed above are my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note for anyone building a bit regen repeater that also has a local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witch connected: the design in the TAPR article does it right, but th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the CNC paper does it wrong.  The problem is in the data selecto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termines whether the data being transmitted by the repeater com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peater or from the switch.  In the CNC design, this data select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trolled by the DCD signal from the repeater demod.  This means tha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switch is transmitting, the merest flicker of DCD activity (falsing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ybe a station transmitting that is misconfigured or can't hear the rep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o well) will completely mutilate the outgoing packet.  The TAPR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rrectly controls the data selector with the RTS signal from the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keying the repeater, all you need is the logical equivalent of O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TS from the switch and the DCD from the repeater demod.  The switch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eds to see this DCD signal and be set up for half-duplex, so tha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spect CSMA and not stomp on repeater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uilding a 1200bps bit regen repeater out of a TNC is easy, and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ffective.  It's simply amazing how rare they are.  I suppose it's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the hard part: finding cavities, finding duplex frequency pai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, and convincing frequency coordination bodies that they are *needed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p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ar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arry McLarnon  VE3JF/VA3TCP   |  Internet: bm@hydra.carleton.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ttawa Amateur Radio Club      |  AMPRnet:  barry@va3tcp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 Working Group           |  FreeNet:  aa187@freenet.carleton.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Jeff King &lt;wb8wka@wb8wka.ampr.or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Re: TAPR-2 TNC Mods;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: netsig@tcet.unt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Fri, 02 Sep 94 20:20:44 U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've used the Jack Taylor TNC-2 mod for a regenerating repeater for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 years now in the Detroit area (441.125/446.125) and it does seem to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Did noticed some strangness in it, and relative to what Barry sai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arlier message, I'll check into it. But it does work and certainl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t expensive. Going to be doing a second one on 2 metres in the 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uture so I'll see what can be done to fix the problem Barry reported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40 one will be going 9.6k bit regenerat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CNC 9th (the one I talk about above) did not have a FIFO in it. As su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re may be some bit jitter but I've not had a problem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site the repeater is at requires can's on everything so the extra c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s not much of a issue as contrasted with a simplex system. I believe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s also a full duplex system in Tucson AZ as well that is 1.2kba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eff WB8WKA    wb8wka@hamgate.merit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Bdale Garbee &lt;bdale@chunks.gag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Re: TAPR-2 TNC Mods;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: "TAPR Networking Special Interest Group" &lt;netsig@tcet.unt.edu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Fri, 2 Sep 1994 23:11:27 -0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The CNC 9th (the one I talk about above) did not have a FIFO in it. As su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: there may be some bit jitter but I've not had a problem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t 1200 baud, timing jitter just isn't an issue worth dealing with.  At 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r faster you'd like to, and the TAPR 9600 modem with bit regenerato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right 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 - Bdale, N3EU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*Mes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From: MITCHELL.T at CCPO.KCP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Date: 10/3/94 2:38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o: INTERNET:netsig@tapr.org at OCF_IN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Subject: How do you ID a Regen Rp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is may be trivial, but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How do you identify a regen repeater?  We are going to set a 9600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regen system in service soon, and I was not sure how every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handles the requirments.  What about control?  Do you use a sep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controll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2 potential ways I can see of doing this on-sit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) if using a TAPR modem for the regenerator, put it on a TNC-2 (or cl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ard and set the TNC to beacon every 9.5 minutes.  If you do put a nos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-site, set it to beacon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) construct a timer and an eprom/shift register with the proper HDLC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key up, send some flags, then an ID p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Also, we were thinking about having a NOS box attached to the TN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serial port and operate a POP Mail Server and Gateway.  Any ideas?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this be off s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the repeater is at a remote site, I woujld not reccomend putting a n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x on-site.  The only potential advantage is if the remote site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ther links co-located.  If there are no links, or the links can be don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users house just as well, put the nos box there, where humans can ge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easily.  We have a multi-port switch at a local cell site, and whil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n be remote sysoped for most things, great care must be excerci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event getting into a condition where a site visit is required to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ngs right.  With a repeater, you have no hidden transmitters, so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n txdelay considerations (very minor) a gateway or mailserver in no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s to be at the repeater site, other than for linking purposes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en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ant your inpu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Curious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im KA5RY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Kansas 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ope this helps.  We have 4 9600 repeaters in the area, two of which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uters on-site.  A third is linked via a very long RS-232 cable (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les :-) care of US West Cellular to one of the above computer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urth system, and the only one on  two meters, is completely standalon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~5000 ft mountain.  Good luck with your system, and if I can help, drop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, 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|  Bob Donnell, KD7NM     bob@ethanac.kd7nm.ampr.org   rdonnell@eskimo.com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|  Western Washington Amateur IP Address Coordinator   (206) 775-3651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article &lt;9410052222.AA16924@nadc.nadc.navy.mil&gt; you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I know what basic radios are being used for digital repeaters but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RF isolation is being used - cavities etc. I assume that the same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apply that are used for voic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es.  RF is R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Do TEKK radios work well (ok) on 440 in repeater service with caviti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: a single anten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TEKK radios exhibit relatively poor temperature stability compared to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ther "commercial" RF decks.  Not everyone cares about this as much as we d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realize, but at most repeater sites temp is an issue.  I've heard a mu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r two about their behaviour in high-RF environments, but have no pers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a.  We have several TEKK radios running simplex as clients on our 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HF repeater, but I've never considered them suitable for the environmen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Peak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d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have a number of the TEKKs, both mini and micro, in our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ve not counted them recently, but the number is probably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bove a dozen now, and may be two doz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majority are in the homes of h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mp stability for these has not been a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've not seen problems in high RF environments, and in fac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e micro running at a 50KW AM/150KW FM station transmitter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site has a large herd of commercial radios as well, on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eqs in the 150, 450, and 800 bands.  We DID put caviti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on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have had some problems with the TEKK minis, and had to send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TEKK for repair.  Don't know the details, but suspect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blems from high RF environment.  Mostly we use the mi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ur experience is that these radios are excellent low cost 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short point-to-point 9600 baud links.  Hang them off a kpc-961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ut a couple kpc-9612s on a Data Engine, and you have a very inter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x port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y are we doing this?  We're "going cellular" with many low and m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evel sites, and reserving the high sites for the long (100-200) 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ops we require to get between popluation ce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...  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've been told that the WACOM duplexers do not use Invar rods with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set cavity resonance with.  I have a WACOM on the SVALAN node and inde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en I check for power output from time-to-time, it requires retu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SVALAN node is in a non-temperature controlled shed subject to te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wings of 50 degrees or better.  The WACOM I have appears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nclair Q circuit configuration and as such has very good reject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X and TX, approximately 75 - 80 dB per section.  If your site is temper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trolled and you get a good buy on a WACOM, then it probably will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ut satisfactor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have no experience with the Teledyne, other than picking up what appe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be 220 MHz cavities at a recent swapmeet.  Turned out these guys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300 MHz range and my only option is to cut them down for 4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had some DB Products VHF cavities which were giving "tuning problem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nce I needed a 220 duplexer for a proposed 9k6 backbone upgrade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cided to cut these "bad" units down for 220.  As it turned ou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version ended up quite well.  I modified them for the Sinclair Q circ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the rejection notches are as deep as the WA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n, as sometimes happens, someone brought over an old Sinclair duplex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ich had the coax fittings mounted on a plate attached to the 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cans.  It appeared to be some sort of hybrid ring configuration up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high VHF region.  I converted this over to the Q circuit at 146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after a lot of fiddling with coupling loop placement, it shows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andpass - bandreject respon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ased on this experience, I would rate the quality of construct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different brands of cavitie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#1 Sincl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#2 Teledyne (Haven't yet disassembled it, but appears to be well ma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#3 DB Products  (Cheaply constructed but works goo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#4 WACOM  (Tuning versus temperature proble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theory one would think a 2M duplexer cavity would work at the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rmonic on 440.  Both N7CL and I have swept cavities resonant at 2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e what the 440 response would be.  I don't know what brand of ca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ric used but we both got similar results.  The 440 resonance poin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t a linear function of the 2M frequency.  It came out low.  In my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was necessary to tune the cavity to around 150 MHz to get a good band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urve in the 440 range.  I didn't experiment further, but it does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M cavities could be used as notch filters, bandpass filters, or a comb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both at 4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 de J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Now, for the new questions .....  if we want to build a digital rep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hat to we need?  Obviously we need a basic repeater (I assum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any fancy control stuff like autopatch, voice ID, etc.); a TNC (do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neet the bit regerator); a high speed modem; duplexor; and antenna.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you make specific recommendations?  What we are really asking is "how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e start and what do we need?  Lets limit discussion to these area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exclude antennas and duplexors since this has had a lot of verbage rec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(but if you have some great new ideas, we are very interested in them!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 don't need a TNC, unless you want to use it to transmit ID bea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the repeater, or you want to use it to control the repeater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hould use a bit-regenerator, as there are very significant advant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be gained from using one (do you want the lecture on that?) and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isadvantages that I know of, not even cost. You do need a modem, 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modem and the bit regenerator are generally part of the same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st people use the TAPR 9600 modem with the bit-regener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and-alone-clock modifications. That's really all you need out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adio for a basic repeater, though you end up putting a TNC some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the system to identify the repeater, and you provide an out-of-b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trol channel for the repeater. The out-of-band control channel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 as simple as switching the repeater power using a control outp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other repeater at the same site, or you can use a TNC and trans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the control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have most of this stuff sitting on a shelf in El Cerrito, Californi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ong with a bunch of Micor and Mitrex radios, waiting until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nough people running 9600 to support a 9600 repeater in our area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unds as if that will happen in early 199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Bruce Perens AB6Y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Now, for the new questions .....  if we want to build a digital rep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hat to we need?  Obviously we need a basic repeater (I assum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any fancy control stuff like autopatch, voice ID, etc.); a TNC (do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neet the bit regerator); a high speed modem; duplexor; and antenna.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you make specific recommendations?  What we are really asking is "how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e start and what do we need?  Lets limit discussion to these area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exclude antennas and duplexors since this has had a lot of verbage rec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(but if you have some great new ideas, we are very interested in them!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ssuming a 9600 system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T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t strictly necessary.  If there are no on-site links to other location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and-alone modem/bit regenerator is sufficient.  Off-site links wor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ll as on-site, as all stations can hear all stations.  Avoids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&gt;more&lt; transmitters/receivers at the repeater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MOD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APR 9600 modem kit with clock and bit-regen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BIT REGEN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FIRMW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ne needed if no TNC on-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HOW TO TIE INTO EXISTING NETWOR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dd a TNC/Radio in a "user" configuration  at either 1) a nearby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oint ot the desired network, or 2) add a gateway station that can work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epeater and the desired existing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CONFIGURATION AND INTERCONNE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the TAPR modem,DCD, PTT (and timeout) are handled by the modem.  A DTM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coder and latches can complete the control circui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REPEATER "RF" GEAR RECOMMEND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ur group has had good sucess with GE MastrII and MVP mobile hardware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rticular we've found that these can be used without requi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ifications to the IF strips for receiving, and th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vailable to us so far has allowed what other modifications are need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ne to improve transmitter switching characteristics.  The iso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tween TX and RX stages is adequate in the MastrII's to use one chass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complete repeater RF deck.  With a little more shoehorning we migh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otten the modem inside the case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Carl WA0CQ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 yourself! 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b, KD7N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|  Bob Donnell, KD7NM     bob@ethanac.kd7nm.ampr.org   rdonnell@eskimo.com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|  Western Washington Amateur IP Address Coordinator   (206) 775-3651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 (ESTEY@SKYLER.MAVD.HONEYWELL.COM)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Now, for the new questions .....  if we want to build a digital rep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what to we need?  Obviously we need a basic repeater (I assum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any fancy control stuff like autopatch, voice ID, etc.); a TNC (do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neet the bit regerator); a high speed modem; duplexor; and antenna.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you make specific recommendations?  What we are really asking is "how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we start and what do we need?  Lets limit discussion to these area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exclude antennas and duplexors since this has had a lot of verbage rec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(but if you have some great new ideas, we are very interested in them!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TN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MOD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BIT REGEN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FIRMW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HOW TO TIE INTO EXISTING NETWOR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CONFIGURATION AND INTERCONNE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REPEATER "RF" GEAR RECOMMEND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i Carl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see a couple of other messages have been posted recently, but a cou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ments from our experience with 19.2kB repeaters, and soon a 9600 bau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 &lt;will&gt; want to hook up a TNC to provide a link from the repeater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a network backbone, another user freq, or whatever.  The TAPR 9600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vides for this quite easily.  The best bet is probably to bui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em into a TNC-2 box and kill two birds with one st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other suggestion is that you make sure you have some RF folk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oup (I know that's not a problem with your group, but a general com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though repeaters aren't black magic, there's a big advantage to h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meone around who's dealt with intermod, desense, and all the other f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uff involved in repeater buil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oh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ohn Ackermann   AG9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net:  jra@ag9v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:    AG9V@N8ACV.#DAY.OH.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========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osted : 10/28/94 00: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o     : W0T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From   : WA0C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Responses to digital rptr q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:941028/0015 16609@WB0GDB.#STP.MN.USA.N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:941026/2319 24745@WA0CQG.#MSP.MN.USA.N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veral months ago I sent a bulletin asking about combining voice with data; and 1200 and 9600 baud sharing the same repeater with 1200 baud.  Here are the responses I received.  If you have more comments, send them alo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rl [WA0CQ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jt.#tpa.fl.usa.noam (na Chuck Ha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: wa0cqg@wa0cqg.#msp.mn.usa.n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rl, I have built several of them for commercial use, and maybe I can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 on that, the usage of both 1200 and 9k6 is not really a big proble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epeater, but it IS a bit problem for the USERS. If you combine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200 and 9k6 on the same channel then the 1k2 users and the 9k6 use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be able to detect the presence of the other speed, this is not such a 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al at 1k2 but at 9k6, you get into a big problem, you are probably g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detect the presence of 1k2 by looking at RF carrier,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very slow detect and most 9k6 boxes will try to jump on channel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FDCD goes true, your colision rate will be horrend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it had to go that route, I would put up TWO repeaters, one for the 1k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oup, who will see the througput rise greatly, by eliminating the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xx hidden termi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another for the 9k6 group who will also see a great improveme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roughput due to the same rea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m Moulton (of ROSE fame) has written a special eprom for a digital repe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is a frame regenerator and all is does is look for HDLC encoded data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es not care how big the frame is (well within reason!) nor what is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all it looks for is HDLC en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firmware has to different TXDelay parameters to set, they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. TXDelay, the normal TXDelay that is invoked when the controll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turn on the repeater transmitter and get the RF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. RXDelay, this is a special delay that is invoked when another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ich controls the amount of time that the repeater will stay ke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fter a frame has been sent has NOT timed out yet, if the RF carr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(transmitter) is still on the air, RXDelay is invoked,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nd a very short front porch to get the distant TNC's in bit sy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n start pushing data. The long TXDelay was not needed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ansmitter was still sending RF carr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control of the data carrier entails a small modification to the T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 as to separate the ptt line keying from the audio control fun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ut it is very simple to imp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m's frame relay code is very effective and makes a digital repea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very efficient device, especially if you have a lot of SLOW radios tr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o do 9k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y way, I have measured some of the "plug and play" 9k6 radios TXD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they are abisimal, the fastest being 150ms and the slower one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t least 250 to 300ms!! By using Tom's code in your digital repeat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n cut down on some of that time lost by not having to get the rep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ack into proper operation every time it needs to send a p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have built several of these things, they are not a big deal to do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 need to use good commerical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you want more info, please message me at the following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chast@delphi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! Ciao de Chuck Hast, KP4DJT Packet E-mail: KP4DJT@KP4DJT.#TPA.FL.USA.NOAM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! Amprnet: kp4djt.ampr.org [44.98.0.158],    Delphi: wchast@delphi.com    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! X.121: 813040,   TPALAN Network Manager,   System running under OS/2 2.1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+--------------------------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essage-Id: 534_kp4dj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kp4djt@kp4djt.#tpa.fl.usa.noam (na Chuck Ha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: wa0cqg@wa0cqg.#msp.mn.usa.n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hh, yes to answer your question about voice, yes you can do it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 stuff will drive the voice users bananas, my advice is NO W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so a long voice QSO will cause timeouts if some one is doing some pack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like I do by connecting to a crowd app and just making a comment eve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a while ) and some voice users come on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implementation of a mixed system (voice/data) is not such a problem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 can detect data and key off of the DCD (DIGITAL not analog) lin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voice can either use regular CD or you can use CCTS (better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pp) to detect the presence of a legit voic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y recommendations in re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. Build two boxes on two freq pairs, one for 1k2 crowd, and the oth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9k6 crow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. Do NOT try to mix voice and data, the data will drive the voice n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the voice users will time out the data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3. If you have enough packet users in your area, you will find tha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ll rapidly congregate on the repeater carrying the speed they u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. You will find that the 9k6 group will start growing and a good rat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9k6 repeater 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gain I hope this has been of some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u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answer in practical terms is no. It is not worth even try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voice, 1200 and 9600 stuff should/must have its own freqs unles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one or two other people are using it. If you have more than 3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your clubs that might be on the air it would just not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 can use a voice repeater to pass 1200 baud stuff but you have to incr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me of the delay parameters to make it work right. The b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ng to do is to get a standard moble rig, power supply and Kantron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PC-3. The KPC-3 is low cost and low power. The software in the KPC-3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ct like a node and allow you to connect to it and then on 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ation. 9600 baud takes a special radio or modified standard ra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lus a 9600 baud tnc. The tnc can cost you more than 200 bucks(ouc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the users can afford that you could go that way. I would put u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1200 baud nod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re is also a software package that you can get the run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NC-2 type TNCs like the MFJ-1270 and MFJ-1274 that can make them 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ike a node and also route TCP/IP packets. I and in the proc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figuring that out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you need any more help please send me another message. I lo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alk about stuff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first of this year I set up a TCP/IP server for out club. W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me problems getting a link to the guy that got us going so I am work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etting something set up to someone else. To do that I must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ftware I mention above up and running. It is not to 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 de Mike, ac4z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i Car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es - and maybe.  1200 and 9600 baud are not really compatib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ll QRM one another, but they _can_ both be run through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peater.  I recommend contacting Brian Kantor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s far as voice, you could probably use a PL to activa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parate voice bypass circuit.  Voice and 1200 baud are no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you simply reproduce the audio, but 9600 baud will not be pa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act by voice circu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ke Curtis, wd6ehr@k6ve.#soca.ca.usa.n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elp fix a serious problem - use .noam instead of .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=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Here in SE PA and Southern NJ we are in the process of put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9600 baud repeaters using the TAPR and TEKK products. It will be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ight from the beginning with users encouraged to use low power (2-5 wat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high gain beams pointed at the repeaters. I am confident tha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ork but I expect minor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we do not do something to improve the user speed then we most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oing to lose many of them. 1200 baud (even 2400) is archaic in today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orld. When we have 14400 (56K compressed) and higher going ove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ines. If we as amateur cannot do better we mind as well throw in the tow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he subject of Freq coordination, which is very hot in this area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is in many areas of the country (mostly urban), the assign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igital repeaters is fundamentally different than those for voice repea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Voice repeaters are touted for their "coverage area" - the more the b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usally they are put on the highest hill. Few use beams because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 need to. This means that a repeater pair assigned to this "wide coverag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ystem has to be protected over a large area, even into other areas,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rely used 'PL' frequency sharing is emplo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igital repeaters, on the other hand, should be low profile "celled"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epeaters itself (440) should probably be limited to 100 watts or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RP and antenna heights limited to coverage area line of sight.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hould use low power (2-5 watts) with a beam (7-11 elements) poin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epeater of interest, for an ERP of no more than 50 watts.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tennas should be mounted relatively low, only high enough to me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ine of sight requirements to the repe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y following these guidelines most areas could reuse frequency pair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re conservatively than when using voice as we know it. In fact 2 o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irs could cover and entire metropolitain area with many sites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mportant that we get this point across to the anti-digital crow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chos the AM/SSB days. We all know that SSB is superior for our obj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AM. Sure AM sounds better but that is about it. Many of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rguments can be made for digital. Conceivably 10 years from now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epeaters will be digital (voice) highly com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 am putting together a TEKK based 9600 baud repeater. Actuall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gether and I am curious what duplexors or TX/RX seperation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re using. I had a Phelps Dodge (Celwave) 633 - which is not the b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uplexor. It has about 55dB isolation. The noise floor of the TEK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recludes going much below -88dBm with this duplexo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nacceptable. What are others using/doing? We though of build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tch or bandpass and putting it in the TX line before the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p. - Currently I am running a 20 Watt brick on the TEKK. Not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ifference though between using it or not with this noise floor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X is very clean otherwise and in fact the noise floor is probably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just need more isolation. Got a FAX from Phelps Dodge on thei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uplexors and see a PD526 with 110-120 dB isolation, but I am sure a hef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ice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yone have ideas on how to solve this one and not go the better duplex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oute. That is using a single antenna. Since the TEKK does not hav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eat of a front-end sensitivity wise I really wanted to put a GasF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eamp on it but that would add another 15-20dB of needed TX iso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20dB sure would be nice - but at that level other isolations com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lay. Even 100dB would give me the edge. A 40-50 dB notc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ansmit leg at the RX freq might d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i. You have stumbled upon one of the basic reepeater problems. O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quipment is to the level where the transmitter carrier is low enuf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ciever port, that the reciever should be working, many times i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cause of transmitter noise. The transmitter carrier is attenua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uplexing network sufficiently. But transmitter noise usually require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re attenuation than a duplexor provi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solved this problem in the 56 KB full duplex link radio built he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bout a week. Here s how it was solved. Obtain from a scrap MICOR,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exciter filters. These are 6 resonator filters. At a 8 Mhz spli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ve about 55 dB attenuation. That is, a UHF mobile MICOR is where 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ind these exciter filters. To obtain that narrow band pass spec, the fil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re loosely coupled, and the whole filter has an attenuation of 6 dB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ss band center. With a 5 Mhz split u may need more than one filter.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course, after the filter, u will need a Power Amp to bring the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ack up. Details of the 56 KB FDX radio line up (for 430) ar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ELLNET.UPT which is available on the network in various places. The att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ation of the transmitter noise on the reciever channel is the su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uplexor attenuation from TX port to RX port and the attenu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ise by the above mentioned exciter filter. In our 56 KB FDX radio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ansmitter noise was attenuated to -135 dBm on the reciever channel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0 watts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ny commercial rigs have exciter filtering built in. This is gen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 good idea, since radios operating in close proximity, as when two c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ing radios are side by side on the highway, can cause the 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noise problem as well. With repeater splits, and good quality recie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sense from the other stations carrier is usually taken care of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ulti resonator reciever front end filter. So, in the better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adios, u should be able to find the exciter filtering u need for 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, Don. wb9mjn%wb9mjn.ampr.org@wb9uus.bradley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Out west in a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larger than ALL of New England but having about 1 million populati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is far too expensive a solution! We are lucky to have simplex nod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the X1J software that cover about 1/2 the state of New Mexico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not bad since there are large counties with NO hams of any kind liv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  <w:tab/>
        <w:t>So we don't NEED NED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-karl k5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mostly agree.  The same situation exists in Montana where about 10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untain top simplex nodes cover the entire state.  We probably don'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"RULES"..  Though it might not hurt.  Most of the nodes in the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 except mine :-) ) would benefit from parameter tweaking.  Heck - as f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s I can tell that applies almost everywhere...  Even noticed a mi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sconfiguration in the major Denver node stack since I've been vis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may be interesting to note that Montana's official packet organ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ied of neglect this year.  The group of folks working on the UHF backb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ve consciously decided to not organize.  It would just get in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f prog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addition, I see where many many packet users give up in disg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the system.  It's usually a lack of information on how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at we have and not knowing what's there rather than true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the packet network.  Maybe it's time to start an "educationa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rgan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he subject of simplex systems; while cheap and easy, a network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is, how do I say it diplomatically, "throughput challenged"!!!  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ypothesis is that if the mountain top VHF simplex sites were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UHF digitial regenerating repeaters and backyard node stacks (ala NED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re used to link the repeaters and access the system - we'd have a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ncrease in perform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wouldn't have optimum performance as a full-duplex dedicated frequ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ystem would have - but it would only require a single good radio and opti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TNC at a remote site instead of a minimum of 3 radios and 3 TNC's. 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xtra expense, small number of supporting users (user?), hours on the ro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nowmobile maintenance is considered - I believe it's a reasonable comprom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sides - with only one radio you don't have to worry about desensing.  Tha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all who replied to my previous posting.  The consensious was unanimou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dding cavities to the system.  Hopefully we'll dig up some to add next su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ong with separating the antennas.  For now - we're restricted to what'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nd and what can fit in a pocket of a hikers backpack.  Follow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xcellent advice to do it digital rather than analog I'm going to for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dea of bleeding audio between the two receivers (didn't get any hints of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do it anyway) and figure out how to cross connect a couple TNC's D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rdware.  I'll be able to try it at home first to see if it's worthwh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nks to Doug's MAXWAIT mods the need has been greatly reduced -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the 2 IP'ers on channel.  Since the interference is not from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 users I can crank the AX25 MAXWAIT value way down (10 seconds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t be hogging the channel.  Sure is a lot better than watching the NOS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unt down for minutes while both the uplink and interfering channe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letely quiet. (Tnx Doug!!!)  Still I think we'll have better through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y waiting for a clear spot instead of retrying often with packe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n't possibly get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'm getting way too long winded...  Must be the anticipation of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uch turkey this afternoon...  Happy Turkey-day every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&gt; Out west in a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&gt; larger than ALL of New England but having about 1 mill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population, it &gt; is far too expensive a solution! We are luck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have simplex nodes with &gt; the X1J software that cover about 1/2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state of New Mexico. This is &gt; not bad since there are large coun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with NO hams of any kind living in &gt;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&gt; So we don't NEED NED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&gt; -karl k5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ought I'd kick in some thoughts on this subject. We recently ha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xperienced NEDA NODE_OP move into the area, N9XO, Brian McCarthy. Br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rought to us a wealth of experience in the NEDA approach, along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ot of NEDA documentation. I poured over the docs. and read with env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extensive nature of the NEDA system. Our system here in Georgi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rude in comparison. I think, though, that the NEDA system is a 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flection of both the topography and population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rea. As Karl notes, it wouldn't get it in NM and I don't think it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uch promise in Georgia, either. It takes a homogenous spr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opulation to have small areas have enough hams to put up a BBS an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p a connection to the backbone. We don't have that arrangement he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eorgia. The 5 county Atlanta area comprises 70% or so of the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opulation and we have many, many hams here in Atlanta. BTW we hav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wo (2) PBBS's to serve the entire community. (And we have a hard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eeping those up, too!) What we need is high capacity links, because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n't have the interest level to set up many small BBS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hope to operate a three-tier system in Atlanta: 1200 bp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wbies, 9600 to take up the upscale growth and be the user channe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future, and 56kbps as our backb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On the subject of simplex systems; while cheap and easy, a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like this is, how do I say it diplomatically, "through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challenged"!!!   My hypothesis is that if the mountain top VH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simplex sites were replaced with UHF digitial regenerating repea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and backyard node stacks (ala NEDA) were used to link the repea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and access the system - we'd have a major increase in perform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esting comment. Nothing personal, but I seem to hear the same 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hogwash here also. In packet, it seems there are two schools: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orists who are constantly proposing the complex as a "snap"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perate, and the rest who are left to make ANYTHING operate dependab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duplex digi is one complicated system; a simplex 9600 digi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mething most any packet group and get up and running. If it gets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arted and moves the group forward, then it did the job. It can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mproved to full duplex ops. as the details are mastered. We'll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ursue that cou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still marvel at the quantity of technical innovations that come o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hobby, (specially packet) and the extreme shortage of folks who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lling to spend weekends getting systems to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hope everybody takes this in a positive spirit; I certainly inte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way. I'd love to hear other packet groups feelings on these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g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eve Dig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ast Atlanta 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p Of The Rock BBS - Lilburn, GA         SYSOP: Steve Dig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UCP: totrbbs.atl.ga.us               Snailmail: 4181 Wash Lee 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hone: +1 404 921 8687                           Lilburn, GA 30247-7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</w:t>
        <w:tab/>
        <w:t>SMTP%"netsig@tapr.org"  7-DEC-1994 03:03:14.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:</w:t>
        <w:tab/>
        <w:t>EST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C: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:</w:t>
        <w:tab/>
        <w:t>[NETSIG:407] Re: info/question on duplex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Wed, 7 Dec 94 02:55 C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essage-Id: &lt;15@klaatu.kd7nm.ampr.or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ply-To: netsig@ta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riginator: netsig@ta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nder: netsig@ta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ecedence: bu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bob@klaatu.kd7nm.ampr.org (Bob Donnell - KD7N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: netsig@ta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[NETSIG:407] Re: info/question on duplex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X-Listprocessor-Version: 6.0c -- ListProcessor by Anastasios Kotsikon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X-Comment: Tucson Amateur Packet Radio  Networking S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eve Dig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ere in the Seattle area we have 5 packet repeaters currently.  One i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20 and runs at 1200 baud.  One is on 2 meters and is 9600 bau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st are on 440 at 9600 baud.  All systems are using a single antenn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standard cavity duplexers.  The 440 systems originally started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ing the mobile duplexers that were part of the IMTS radios that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verted into the repeaters, but there was a lot of desense - 10 dB or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other systems were built up with repeater-grade duplexers from da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have used single-antenna systems because in our observations of spli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tenna repeaters (even at the same site) that the hot spots for T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X are different - and more so than with single-antenna repeaters.  So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oose (or our landlord does, in some cases) what seems to work b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ur two-meter repeater is a GE MASTR II mobile radio - 60 watts, 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wn to about 30 watts.  Ours is a wide-band PLL-based exciter.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me of the mods developed by the construction team, the repeater 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he air within 10 mS of the modem's DCD signal coming true.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peater has been on the air for 2 years now, with the only problem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the receiver shifts off frequency in very cold weather (li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ast few days here) unless we fire enough packets at it to warm it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nfortunatly we missed our chance this fall to get the properly te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ensated crystals installed.  :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urrently the 3 440 repeaters are tied together via data links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y US West Cellular and their ham club, and the repeaters (coincident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re located at cell sites with antennas on the cell towers.  A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ers get on the repeaters, along with their previous lan conne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are supplementing the hard-wire connections with gateways at us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omes to tie all the repeaters together.  The concept really does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ope this gives you some ins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, Bob KD7N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|   Bob Donnell, KD7NM       bob@kd7nm.ampr.org    rdonnell@eskimo.com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|   Western Washington Amateur IP Address Coordinator   (206) 775-3651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12-22-9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I know there will probably be idealogical arguments against bridges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they are a useful tool and might provide some of the functionality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require!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considered them a long time ago but concluded that although brid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s a very useful tool in a LAN environment, they have serious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a random-access RF environment that make them less than work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main problem is that bridges assume full bidirec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nectivity within each of their subnets. That assumption is inh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the way a bridge works; if it hears a packet from an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's destined to another host on the same side, then it take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ction because it assumes that all hosts on that subnet can hea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ther directly. This assumption clearly doesn't work for si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ultiple access rad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w if you wanted to establish bridges between full duplex repea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y would probably work well.  But I'm kind of down on repea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cause of their low spectral efficiency (in terms of bits/sec/hz/s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h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1440" w:bottom="195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720" w:hanging="0"/>
      <w:jc w:val="center"/>
      <w:rPr>
        <w:rFonts w:ascii="roman a" w:hAnsi="roman a" w:eastAsia="roman a" w:cs="roman a"/>
        <w:color w:val="000000"/>
        <w:sz w:val="18"/>
        <w:szCs w:val="18"/>
        <w:lang w:val="en-US"/>
      </w:rPr>
    </w:pPr>
    <w:r>
      <w:rPr>
        <w:rFonts w:eastAsia="roman a" w:cs="roman a" w:ascii="roman a" w:hAnsi="roman a"/>
        <w:color w:val="000000"/>
        <w:sz w:val="18"/>
        <w:szCs w:val="18"/>
        <w:lang w:val="en-US"/>
      </w:rPr>
      <w:t>Digital Repeate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72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[</w:t>
    </w:r>
    <w:r>
      <w:rPr>
        <w:rFonts w:eastAsia="roman a" w:cs="roman a" w:ascii="roman a" w:hAnsi="roman a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a" w:cs="roman a" w:ascii="roman a" w:hAnsi="roman a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separate"/>
    </w:r>
    <w:r>
      <w:rPr>
        <w:sz w:val="20"/>
        <w:szCs w:val="20"/>
        <w:rFonts w:eastAsia="roman a" w:cs="roman a" w:ascii="roman a" w:hAnsi="roman a"/>
        <w:color w:val="000000"/>
        <w:lang w:val="en-US"/>
      </w:rPr>
      <w:t>22</w: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end"/>
    </w:r>
    <w:r>
      <w:rPr>
        <w:rFonts w:eastAsia="roman a" w:cs="roman a" w:ascii="roman a" w:hAnsi="roman a"/>
        <w:color w:val="000000"/>
        <w:sz w:val="20"/>
        <w:szCs w:val="20"/>
        <w:lang w:val="en-US"/>
      </w:rPr>
      <w:t>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