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9.6 Kbd In 15 Khz?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ÝTN Rev. 0, 10-28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is is a follow-up question regarding coordinating full duplex digital facilities on traditional voice repeater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s it feasible, particularly with respect to adjacent channel interference, to operate a 9.6 KBd digital facility in a 15 Khz channel, i.e., with a G3RUH style modem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 ask because it appears that the reported successful mingling of 9.6 Kbd digital facilities with voice repeaters on 2M were in geographical areas (or sub-bands) with 20 KHz channels.  In this part of the country the 2M repeater coordination plan uses 15 Khz channels above 145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 believe the designers of the current 9.6 Kbd modems worked pretty hard to get the signal into a 20 Khz channel (including guard bands).  Thus, I wonder what the operational penalty is for squeezing the channel down by 25%, e.g., on S/N requirements, ability to adapt radio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omments and suggestions based on practical experience, measurement, and/or theoretical prognostication will be greatly ap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73/Rick W0TN  &lt;rick_whiting@atk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[Replies follow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're doing it here in SoCal, and if we can get away with it on 15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nnels, ANYONE 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ick is to keep the modulation narrow.  If the repeater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quieting, even micro-dev will work.  We use +/-3 k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-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ue, 25 Oct 1994, Bdale Garbee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e also (Colorado) have the brain-damaged 15khz channel spacing on 2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but we don't have a 9600 baud repeater on 2m, so I haven't worried abo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Bdale, when you start to have 9600 baud users they seem al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ant to use 2 meters. In Pheonix they put up a x1j node on 450 MH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sked all the tcp hams to use it and make it the gateway rou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ity. 3 guys got on. So they made a 9600 baud node wired to the oth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44.96 and now there are 20 stations using that for a ro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ot interested in building one, either.  70cm is so much more pleasant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ith... the cans are rack-mountable, antennas have lower wind loa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given amount of gain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Your just getting lazy. Riding up a steep dirt path for 30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ith a 2 meter duplexer in your lap, that you tuned on for 5 ho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hack and don't want re-tuned by the road, is a real fun exper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73 - Bdale, N3EU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de karl k5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ue, 25 Oct 1994, Klarsen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 xml:space="preserve">Your just getting lazy. Riding up a steep dirt path for 30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with a 2 meter duplexer in your lap, that you tuned on for 5 ho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hack and don't want re-tuned by the road, is a real fun exper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've had that problem once before...  A friend of mine and I to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vity off our local 2 meter repeater and took it over to a technicia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align...  It was perfect on the bench, but didn't survive the ri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ountai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uckly, we borrowed the tools from someone else and did the real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mountai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would hate to have that experience with a full set of duplex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440" w:bottom="195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9.6 Kbd in 15 Khz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2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